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СЕЛЬСКОГО ПОСЕЛЕНИЯ «КАЗАН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3" w:firstLine="544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4 г  </w:t>
        <w:tab/>
        <w:t xml:space="preserve">                                                                              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 Казан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3" w:firstLine="544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Соглашения о передачи полномочий муниципального района «Шилкинский район» по решению вопросов местного значения на уровень сельского поселения «Казановское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частью 4 статьи 15 Федерального закона № 131-ФЗ от 06.10.2003года «Об общих принципах организации местного самоуправления в Российской Федерации», на основании статьи 24 Устава сельского поселения «Казановское», Совет сельского поселения «Казановское» 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ое Соглашение о передачи полномочий по решению вопросов местного значения Администрацией муниципального района «Шилкинский район» Администрации сельского поселения «Казановское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данного решения возложить на Главу сельского поселения «Казановское» Колесник М.И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обнародовать на информационном стенде в здании администрации, разместить на официальном портале муниципального района «Шилкинский район» (http:// шилкинский.рф)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 Решение вступает в силу с 01 января 2025 года.</w:t>
      </w:r>
    </w:p>
    <w:p>
      <w:pPr>
        <w:pStyle w:val="Normal"/>
        <w:numPr>
          <w:ilvl w:val="0"/>
          <w:numId w:val="0"/>
        </w:numPr>
        <w:ind w:left="23" w:firstLine="544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23" w:firstLine="54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3" w:firstLine="54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3" w:firstLine="544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</w:t>
      </w:r>
    </w:p>
    <w:p>
      <w:pPr>
        <w:pStyle w:val="Normal"/>
        <w:numPr>
          <w:ilvl w:val="0"/>
          <w:numId w:val="0"/>
        </w:numPr>
        <w:ind w:left="23" w:firstLine="54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Казановское»                                               М.И. Колесник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решением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ета муниципального района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илкинский район»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_» _______20___ года № _____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ГЛАШЕНИЕ О ПЕРЕДАЧЕ ПОЛНОМОЧИЙ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г. Шилка</w:t>
        <w:tab/>
        <w:tab/>
        <w:tab/>
        <w:tab/>
        <w:tab/>
        <w:tab/>
        <w:tab/>
        <w:t>«____» _____________ 202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5 г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района «Шилкинский район», в лице Главы муниципального района «Шилкинский район» Воробьева Сергея Владиславовича, действующего на основании Устава, именуемая в дальнейшем «Администрация района», с одной стороны и Администрация сельского поселения «Казановское», в лице Главы администрации сельского поселения «Казановское» Колесник Марины Ивановны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Устава, именуемая в дальнейшем «Администрация поселения», с другой стороны, совместно именуемые «Стороны», заключили настоящее Соглашение о нижеследующем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Соглашен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осуществления части полномочий муниципального района «Шилкинский район» по решению вопросов местного значения, предусмотренных статьей 14 Федерального закона от 06.10.2003 года «Об общих принципах организации местного самоуправления в Российской Федерации»№ 131-ФЗ, в соответствии с частью 4 статьи 15 сельскому поселению « Казановское»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части полномоч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жная деятельность в отношении автомобильных дорог местного значения в границах населенных пунктов поселения и обеспечении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предупреждении и ликвидации последствий чрезвычайных ситуаций в границах по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28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организации сбора и вывоза бытовых отходов и мусор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ind w:left="284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1.создание и 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ind w:left="284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2. Определение схемы размещения мест (площадок) накопления твердых коммунальных отходов и ведение реестра мест (площадок) накопления твердых коммунальных отход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120" w:after="0"/>
        <w:ind w:left="2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мест захорон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уществление мероприятий по обеспечению безопасности людей на водных объектах, охране их жизни и здоровья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28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ение мер по противодействию коррупции в границах посе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района в рамках настоящего Соглашения оказывает содействие в реализации полномочий, указанных в пункте 1.2., Администрации посе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1.3. Передача полномочий производится в интересах социально-экономического развития муниципального района и с учетом возможности эффективного их осуществления органами местного самоуправления посе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Администрация района имеет право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олучать информацию о ходе исполнения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1.2.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1.3. осуществлять текущий контроль за исполнением переданных полномочий, эффективностью и целевым использованием бюджетных средств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устанавливать критерии оценки эффективности исполнения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. при ненадлежащем исполнении переданных полномочий направлять письменные уведомления Администрации поселения об устранении допущенных нарушени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Администрация района обязана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2.1. перечислять межбюджетные трансферты Администрации поселения на осуществление полномочий, указанных в пункте 1.2 настоящего Соглаш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передать Администрации поселения документы и предоставлять имеющуюся информацию, необходимую для осуществления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2.3.  осуществлять мониторинг реализации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2.4 участвовать в проводимых Администрацией поселения мероприятиях (согласно утверждённым планам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Администрация поселения имеет право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3.2. получать от Администрации района сведения и документы, необходимые для исполнения принят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3.3. получать финансовое обеспечение полномочий, указанных в пункте 1.2. настоящего Соглашения, за счет иных межбюджетных трансфертов, предоставляемых из бюджета Администрации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лучае неисполнения Администрацией района предусмотренных настоящим Соглашением обязательств по финансированию осуществления Администрацией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переданных ему полномочий (не перечисление, неполное перечисление, несвоевременное перечисление финансовых средств), Администрация поселения вправе приостанавливать на срок до 1 месяца, а по окончании указанного срока прекратить исполнение переданных по настоящему Соглашению полномочий и применить к Администрации района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Администрация поселения обязана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1. осуществлять в соответствии с действующим законодательством переданные ей Администрацией района полномочия в пределах выделенных на эти цели финансовых средств (за счет иных межбюджетных трансфертов)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2. обеспечить эффективное, рациональное и целевое использование финансовых и материальных средств, переданных Администрацией района на осуществление полномочий, указанных в пункте 1.2. настоящего Соглаш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представлять в Администрацию поселения информацию об использовании денежных средств по осуществлению переданных полномочи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4. определить должностных лиц, ответственных за осуществление полномочий, указанных в п. 1.2 настоящего Соглаш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5. в случае досрочного прекращения осуществления полномочий, указанных в п. 1.2 настоящего Соглашения, возвратить неиспользованные финансовые и материальные средства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6. реализовывать иные права, предусмотренные законодательством Российской Федерации, Забайкальского края, муниципальными правовыми актами муниципального района и поселения, при осуществлении полномочий по решению вопросов местного значения, установленных п. 1.2 настоящего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определения межбюджетных трансфертов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1. Выполнение части полномочий осуществляется за счет иных межбюджетных трансфертов, передаваемых из бюджета Администрации района в бюджет Администрации посе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2. Объем иных межбюджетных трансфертов, необходимых для осуществления указанных полномочий, устанавливается решением Совета муниципального района «Шилкинский район» о бюджете на очередной финансовый год, который определяется исходя из затрат на реализацию переданных полномочи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3. Межбюджетные трансферты из бюджета муниципального района в бюджет поселения перечисляются ежеквартально в срок не позднее 14 числа месяца, следующего за текущим квартало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4. Межбюджетные трансферты, полученные бюджетом поселения из бюджета района и неиспользованные в текущем финансовом году, могут быть использованы в следующем финансовом году на те же цели. При отказе от заключения Соглашения на следующий год неиспользованный остаток межбюджетных трансфертов подлежит возврату в бюджет Администрации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Суммарный объем межбюджетных трансфертов, передаваемых на выполнение части полномочий из бюджета Администрации района в бюджет Администрации поселения, составляет 2571,9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яч рублей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тветственность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й полномочий, Администрация поселения вправе требовать расторжения данного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4.2. Администрация поселения несет ответственность за неисполнение и (или) ненадлежащее исполнение полномочий, указанных в п. 1.2 настоящего Соглашения, в соответствии с законодательством РФ и законодательством Забайкальского края в той мере, в какой данное полномочие было обеспечено Администрацией района финансовыми средствам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Установление факта ненадлежащего осуществления Администрацией района переданных ему полномочий является основанием для расторжения данного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4.4. В случае расторжения соглашения Администрация поселения обязуется возвратить  перечисленные межбюджетные трансферты за вычетом фактических расходов, подтвержденных документально, в трехмесячный срок с момента подписания Соглашения о расторжении либо письменного уведомления о расторжении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Несвоевременный возврат перечисленных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Срок действия и основания прекращения действия Соглашен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01.01.2025 до 31.12.2025 года.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Любые изменения или дополнения к настоящему Соглашению совершаются в письменной форме и подписываются обеими Сторонам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Досрочное прекращение действия Соглашен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 При досрочном прекращении действия Соглашения либо отказе Администрацией района от его заключения на следующий год должно уведомить другую Сторону не позднее чем за два месяца о расторжении и возместить все расходы, связанные с предоставлением гарантий и компенсаций высвобождаемым работникам, выполняющим переданные полномоч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срочное прекращение действия настоящего Соглашения осуществляется на основании отдельного Соглашения сторон в следующих случаях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1. вступлении в силу федерального закона, в соответствии с которым полномочие, указанное в п. 1.2 настоящего Соглашения, исключается из компетенции посел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2. неисполнения и (или) ненадлежащего исполнения полномочий, указанных в п.1.2 настоящего Соглаш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3. использование не по назначению переданных для осуществления полномочий, указанных в п. 1.2. настоящего Соглашения финансовых и материальных средств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4. нарушения при осуществлении полномочий, указанных в п. 1.2. настоящего Соглашения, законодательства и правовых актов органов местного самоуправл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5. нецелесообразности осуществления Администрацией поселения полномочий, указанных в п. 1.2. настоящего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Юридические адреса и банковские реквизиты сторон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Шилкинский район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района «Шилкинский район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/С.В. Воробьев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Казановское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сельского поселения «Казановское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/М.И. Колесник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2" w:hanging="100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23" w:firstLine="54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0"/>
      <w:ind w:left="0"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jc w:val="left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120" w:after="120"/>
      <w:ind w:left="720" w:firstLine="544"/>
      <w:contextualSpacing/>
    </w:pPr>
    <w:rPr/>
  </w:style>
  <w:style w:type="paragraph" w:styleId="U">
    <w:name w:val="u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Uni">
    <w:name w:val="uni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Unip">
    <w:name w:val="unip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6:42:00Z</dcterms:created>
  <dc:creator>lapshakova</dc:creator>
  <dc:description/>
  <cp:keywords/>
  <dc:language>en-US</dc:language>
  <cp:lastModifiedBy>Администрация</cp:lastModifiedBy>
  <cp:lastPrinted>2024-12-24T09:03:00Z</cp:lastPrinted>
  <dcterms:modified xsi:type="dcterms:W3CDTF">2024-12-24T00:05:00Z</dcterms:modified>
  <cp:revision>14</cp:revision>
  <dc:subject/>
  <dc:title/>
</cp:coreProperties>
</file>