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«КАЗАНОВСКОЕ»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>2024 г.</w:t>
        <w:tab/>
        <w:t xml:space="preserve">                                                                          №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Казаново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 утверждении прогнозного плана (программы) приватизации муниципального имущества сельского поселения «Казановское»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025 и плановый период 2026, 2027 годов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Рассмотрев представленный прогнозный план (программу) приватизации муниципального имущества сельского поселения «Казановское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25 и плановый период 2026, 2027 годов</w:t>
      </w:r>
      <w:r>
        <w:rPr>
          <w:rFonts w:cs="Times New Roman" w:ascii="Times New Roman" w:hAnsi="Times New Roman"/>
          <w:sz w:val="28"/>
          <w:szCs w:val="28"/>
        </w:rPr>
        <w:t>, руководствуясь Уставом сельского поселения «Казановское», Совет сельского поселения «Казановское» решил: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 Утвердить прилагаемый план (программу) приватизации муниципального имущества сельского поселения «Казановское» на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25 и плановый период 2026, 2027 годов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Обнародовать настоящее решение в порядке, предусмотренном Уставом посе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после дня его официального опубликования (обнародования)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азановское»</w:t>
        <w:tab/>
        <w:tab/>
        <w:tab/>
        <w:t>М.И. Колесник</w:t>
      </w:r>
      <w:r>
        <w:br w:type="page"/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ЁН</w:t>
      </w:r>
    </w:p>
    <w:p>
      <w:pPr>
        <w:pStyle w:val="Style17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 Совета сельского</w:t>
      </w:r>
    </w:p>
    <w:p>
      <w:pPr>
        <w:pStyle w:val="Style17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«Казановское» № </w:t>
      </w:r>
    </w:p>
    <w:p>
      <w:pPr>
        <w:pStyle w:val="Style17"/>
        <w:ind w:right="-1" w:hanging="0"/>
        <w:rPr/>
      </w:pPr>
      <w:r>
        <w:rPr>
          <w:rFonts w:cs="Times New Roman" w:ascii="Times New Roman" w:hAnsi="Times New Roman"/>
          <w:sz w:val="28"/>
          <w:szCs w:val="28"/>
        </w:rPr>
        <w:t>от  2024 года</w:t>
      </w:r>
    </w:p>
    <w:p>
      <w:pPr>
        <w:pStyle w:val="Style17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НЫЙ ПЛАН (ПРОГРАММА)</w:t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ватизации муниципального имущества сельского поселения «Казановское» н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025 и плановый период 2026, 2027 годов</w:t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. Основные направления реализации политики в сфере приватизации муниципального имущества сельского поселения «Казановское» на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2025 и плановый период 2026, 2027 годов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й целью реализации прогнозного плана (программы) приватизации муниципального имущества (далее – программа приватизации) является повышение эффективности распоряжения муниципальной собственностью и обеспечение планомерности процесса приватизации.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программой социально-экономического развития сельского поселения «Казановское» приватизация будет направлена, прежде всего, на выполнение следующих задач: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оптимизация структуры муниципальной собственности;</w:t>
      </w:r>
    </w:p>
    <w:p>
      <w:pPr>
        <w:pStyle w:val="Style17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формирование доходов бюджета поселения.</w:t>
      </w:r>
    </w:p>
    <w:p>
      <w:pPr>
        <w:pStyle w:val="Style17"/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Исходя из анализа, предлагаемого к приватизации муниципального имущества, подлежащего приватизации в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2025 и плановый период 2026, 2027 годов</w:t>
      </w:r>
      <w:r>
        <w:rPr>
          <w:rFonts w:cs="Times New Roman" w:ascii="Times New Roman" w:hAnsi="Times New Roman"/>
          <w:sz w:val="28"/>
          <w:szCs w:val="28"/>
        </w:rPr>
        <w:t>, ожидается получение доходов от приватизации в размере 23 500 (двадцать три тысячи пятьсот) рублей.</w:t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Муниципальное имущество, приватизация которого планируется в 2025 году</w:t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686"/>
        <w:gridCol w:w="1559"/>
        <w:gridCol w:w="1418"/>
        <w:gridCol w:w="155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пособ приват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статочная стоимость на 01.01.2025 (тысяч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едполагаемый доход от приватизации (тысяч рублей)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, общей площадью  34 кв.м., расположенное по адресу: Забайкальский край, р-н. Шилкинский, с.</w:t>
            </w:r>
          </w:p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ово, ул. Октябрьской Революции, д. 110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приватизации с граждани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о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 жилое, общей площадью 45,54 кв.м., расположенное по адресу: Забайкальский край, р-н. Шилкинский, с.</w:t>
            </w:r>
          </w:p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заново, ул. Станционная, д. 1, кв. 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говор приватизации с граждани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сплатно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расположенный по адресу: Забайкальский край,</w:t>
            </w:r>
          </w:p>
          <w:p>
            <w:pPr>
              <w:pStyle w:val="Style17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-н Шилкинский, с Казаново, ул Урожайная, д 2-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расположенный по адресу Забайкальский край,</w:t>
            </w:r>
          </w:p>
          <w:p>
            <w:pPr>
              <w:pStyle w:val="Style17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-н. Шилкинский, с. Казаново, ул. Набережная, д.3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ажа с аукци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, расположенный по адресу Забайкальский край,</w:t>
            </w:r>
          </w:p>
          <w:p>
            <w:pPr>
              <w:pStyle w:val="Style17"/>
              <w:ind w:right="-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-н. Шилкинский, с. Казаново, ул. Молодежная, д.10, кв. 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дача по договору купли-продаж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</w:tbl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lang w:val="ru-RU"/>
      </w:rPr>
    </w:pPr>
    <w:r>
      <w:rPr>
        <w:lang w:val="ru-RU"/>
      </w:rPr>
      <w:t>ПРОЕКТ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44:00Z</dcterms:created>
  <dc:creator>Ононское1</dc:creator>
  <dc:description/>
  <cp:keywords/>
  <dc:language>en-US</dc:language>
  <cp:lastModifiedBy>Администрация</cp:lastModifiedBy>
  <cp:lastPrinted>2023-12-14T15:39:00Z</cp:lastPrinted>
  <dcterms:modified xsi:type="dcterms:W3CDTF">2024-12-19T02:09:00Z</dcterms:modified>
  <cp:revision>44</cp:revision>
  <dc:subject/>
  <dc:title/>
</cp:coreProperties>
</file>