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firstLine="284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ОВЕТ СЕЛЬСКОГО ПОСЕЛЕНИЯ «КАЗАНОВ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а  </w:t>
        <w:tab/>
        <w:tab/>
        <w:tab/>
        <w:tab/>
        <w:tab/>
        <w:tab/>
        <w:tab/>
        <w:t xml:space="preserve">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отдельные положения Устава сельского поселения «Казанов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0 ч. 1 ст. 14, п. 1 ч.10 ст. 35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Казановское», принимая во внимание модельный акт Шилкинской межрайонной прокуратуры, Совет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устав сельского поселения «Казановское» в части вопросов местного значения и осуществления органами местного самоуправления сельского поселения «Казановское» отдельных государственных полномочий, следующими положен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»;</w:t>
      </w:r>
    </w:p>
    <w:p>
      <w:pPr>
        <w:pStyle w:val="Normal"/>
        <w:spacing w:lineRule="auto" w:line="240" w:before="0" w:after="0"/>
        <w:ind w:left="1068" w:hanging="3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и дополнения в устав сельского поселения «Казановское», следующего содержания: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8 статьи 31 устава дополнить пунктом 11.1 следующего содержания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) приобретения им статуса иностранного агента;»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4 статьи 46 устава дополнить пунктом 4.1 следующего содержания: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) приобретения им статуса иностранного агента;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Казан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в порядке, установленном Уставом сельского поселения «Казановское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М.И. Колесник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Администрация</cp:lastModifiedBy>
  <cp:lastPrinted>2024-09-12T13:51:00Z</cp:lastPrinted>
  <dcterms:modified xsi:type="dcterms:W3CDTF">2024-09-12T04:52:00Z</dcterms:modified>
  <cp:revision>22</cp:revision>
  <dc:subject/>
  <dc:title>СОВЕТ (наименование муниципального образования)</dc:title>
</cp:coreProperties>
</file>