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ект</w:t>
      </w:r>
    </w:p>
    <w:p>
      <w:pPr>
        <w:pStyle w:val="Style16"/>
        <w:ind w:left="-426" w:hanging="283"/>
        <w:rPr>
          <w:rFonts w:ascii="Arial" w:hAnsi="Arial" w:cs="Arial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СЕЛЬСКОГО ПОСЕЛЕНИЯ «КАЗАНОВСКОЕ»</w:t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025 года</w:t>
        <w:tab/>
        <w:tab/>
        <w:tab/>
        <w:tab/>
        <w:tab/>
        <w:tab/>
        <w:t xml:space="preserve">                               №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азаново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426" w:hanging="283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ind w:left="-426" w:hanging="283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сельского поселения «Казановское» от 04 августа 2023 г. № 35 «Об утверждении Положения по охране труда в администрации сельского поселения «Казановское»»</w:t>
      </w:r>
    </w:p>
    <w:p>
      <w:pPr>
        <w:pStyle w:val="Heading1"/>
        <w:spacing w:lineRule="exact" w:line="24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2"/>
        <w:shd w:fill="FFFFFF" w:val="clear"/>
        <w:spacing w:lineRule="atLeast" w:line="343" w:before="0" w:after="274"/>
        <w:ind w:firstLine="329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 w:val="false"/>
          <w:i w:val="false"/>
        </w:rPr>
        <w:t>В соответствии с Трудовым кодексом Российской Федерации,  Приказом Минтруда России от 29.10.2021 г. № 771н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 xml:space="preserve">Об утверждении примерного перечня ежегодно реализуемых работодателем мероприятий по улучшению условий и охраны труда, ликвидации или снижению уровней профессиональных рисков либо недопущению повышения их уровней», в связи с протестом прокуратуры от 26.04.2025 г. № 07-22в-2025/Прдп102-25-20760001, </w:t>
      </w:r>
      <w:r>
        <w:rPr>
          <w:rFonts w:cs="Times New Roman" w:ascii="Times New Roman" w:hAnsi="Times New Roman"/>
          <w:b w:val="false"/>
          <w:i w:val="false"/>
        </w:rPr>
        <w:t>администрация сельского поселения «Казановское» постановила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6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сельского поселения «Казановское» от 04 августа 2023 г. № 35 «Об утверждении Положения по охране труда в администрации сельского поселения «Казановское»»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5.4 главы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4. При составлении ежегодного плана мероприятий по улучшению условий труда в администрации за основу берется Приказ Минтруда России от 29.10.2021 г. № 771н «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б утверждении примерного перечня ежегодно реализуемых работодателем мероприятий по улучшению условий и охраны труда, ликвидации или снижению уровней профессиональных рисков либо недопущению повышения их уровне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его обнародования (опубликования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Казановское» </w:t>
        <w:tab/>
        <w:tab/>
        <w:tab/>
        <w:t>М.И. Колесник</w:t>
      </w:r>
      <w:r>
        <w:br w:type="page"/>
      </w:r>
    </w:p>
    <w:p>
      <w:pPr>
        <w:pStyle w:val="Style16"/>
        <w:ind w:left="-426" w:hanging="283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СЕЛЬСКОГО ПОСЕЛЕНИЯ «КАЗАНОВСКОЕ»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/>
          <w:b w:val="false"/>
          <w:sz w:val="32"/>
          <w:szCs w:val="3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04.08.2023 года</w:t>
        <w:tab/>
        <w:tab/>
        <w:tab/>
        <w:tab/>
        <w:tab/>
        <w:tab/>
        <w:t xml:space="preserve">                               №35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азаново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по охране труда в администрации сельского поселения «Казановское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я от 2025 года № )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удовым кодексом Российской Федерации, с приказом Министерства здравоохранения и социального развития Российской Федерации №181н от 01.03.2012 г. «Об утверждении типового перечня ежегодно реализуемых работодателем мероприятий по улучшению условий и охраны труда и снижению уровня профессиональных рисков», администрация сельского поселения «Казановское» постановила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прилагаемое Положение по охране труда в администрации сельского поселения «Казановское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2. Настоящее постановление вступает в силу после его обнародования (опубликования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Казановское» </w:t>
        <w:tab/>
        <w:tab/>
        <w:tab/>
        <w:t>М.И. Колесник</w:t>
      </w:r>
      <w:r>
        <w:br w:type="page"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азановское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5 августа 2023 года №35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охране труда в администрации сельского поселения «Казановское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анное Положение разработано в соответствии с действующими нормами Трудового кодекса Российской Федерации, приказами, рекомендациями Министерств труда, здравоохранения, социального развития РФ и иными нормативными актами. Положение по охране труда распространяется на всю деятельность администрации сельского поселения «Ононское» (далее по тексту — администрация)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Настоящее Положение – это локальный нормативный акт, который обязателен для исполнения и работодателем, и всеми сотрудниками администрации при осуществлении ими трудовой деятельност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Целью охраны труда (далее по тексту – ОТ) и внедрения данного Положения в администрацию является обеспечение безопасных и комфортных условий труда, сохранение жизни и здоровья работников и повышение их работоспособности в ходе трудовой деятельност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Нормы локальных нормативных актов, ухудшающие положение работников по сравнению с установленным трудовым законодательством и иными нормативными правовыми актами, содержащими нормы трудового права, не подлежат применению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Права и обязанности работодателя и сотрудников в сфере ОТ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 На руководителя администрации возлагаются обязанности по обеспечению безопасных условий труда. На него же возлагается полная ответственность за обеспечение охраны труда в администрац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 Обязанности работодателя включают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1. организацию ОТ в администрации в соответствии с действующими нормативными актам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2. обеспечение безопасности сотрудников при эксплуатации ими зданий, техники и оборудован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3. создание безопасных условий труда при осуществлении работниками технологических процессов на каждом рабочем месте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4. обеспечение работников коллективными и индивидуальными средствами защиты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5. внедрение соответствующего российскому законодательству режима труда/отдыха для работников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6. проведение инструктажей и обучение сотрудников безопасным приемам и методам труда, соблюдение за выполнением ими работ в соответствии с нормами по ОТ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7. обеспечение оказания первой медпомощи пострадавшим при наступлении несчастных случаев на производстве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8. контроль за положением дел в сфере охраны труда на рабочих местах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9. проведение специальной оценки условий труда в соответствии с Законом «О специальной оценке условий труда» от 18.12.2013 № 426-ФЗ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10. проведение мероприятий с целью предотвращения возникновения аварийных ситуаций на производстве, появления риска здоровью и жизни работников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11. обеспечение разработки и утверждения правил и инструкций по охране труда для работников, обеспечение наличия комплекта нормативных правовых актов, содержащих требования охраны труда в соответствии со спецификой деятельност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12. соблюдение трудового законодательства и иных нормативных правовых актов, условий коллективного договора, соглашений и трудовых договоров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3. принятие локальных нормативных актов, содержащих нормы трудового права, в пределах своей компетенции в соответствии с трудовым законодательством и иными нормативными правовыми актами, содержащими нормы трудового права, коллективными договорам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3. Работодатель имеет право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3.1. не допускать к работе тех сотрудников, которые не прошли необходимое обучение и/или инструктаж по ОТ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3.2. выделять средства на обустройство комфортных условий для работы своим сотрудникам, для обеспечения их досуг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4. В обязанности работников входит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4.1. соблюдение требований в сфере ОТ, которые установлены нормативными актами, включая и локальные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4.2. использование средств защиты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4.3. своевременное прохождение инструктажа по ОТ, обучение безопасным приемам и методам по выполнению работ по ОТ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4.4. извещение работодателя о любой ситуации, которая может угрожать жизни и здоровью работников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4.5. прохождение обязательных медосмотров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5. Работникам категорически запрещено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5.1. использовать в своей трудовой деятельности неисправное оборудование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5.2. пользоваться аппаратами или оборудованием, работа на которых не была поручена данному сотруднику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5.3. прикасаться к неисправному электрооборудованию, оголенным проводам, открывать дверь электрощитовой без имеющегося допуск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5.4. принимать пищу в непредназначенном для этой цели месте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5.5. выполнять работы с нарушением техники безопасност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6. Работник имеет право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6.1. на свое рабочее место, оборудованное в соответствии с требованиями по ОТ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6.2. быть застрахованным от профзаболеваний и наступления несчастных случаев на производстве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6.3. получать достоверные сведения от своего работодателя об условиях работы и об ОТ на своем рабочем месте, о возможном риске потери здоровья при выполнении своих должностных обязанностей, о мерах защиты от воздействия вредных производственных факторов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6.4. отказаться от выполнения трудовых обязанностей в случае, если возникла реальная угроза его жизни и здоровью из-за нарушения требований по ОТ, до устранения этой опасност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6.5. быть обеспеченным средствами коллективной и индивидуальной защиты по нормам ОТ за счет работодател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Обязанности работодателя в области охраны труд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1. Обязанности по обеспечению безопасных условий и охраны труда возлагаются на работодател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2. Работодатель обязан создать безопасные условия труда исходя из комплексной оценки технического и организационного уровня рабочего места, а также исходя из оценки факторов производственной среды и трудового процесса, которые могут привести к нанесению вреда здоровью работников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3. Работодатель обязан обеспечить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3.1. безопасность работников при эксплуатации зданий, сооружений, оборудования, осуществлении технологических процессов, а также эксплуатации применяемых в производстве инструментов, сырья и материалов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3.2. соответствие каждого рабочего места государственным нормативным требованиям охраны труд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3.3. реализацию мероприятий по улучшению условий и охраны труд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3.4. разработку мер, направленных на обеспечение безопасных условий и охраны труда, оценку уровня профессиональных рисков перед вводом в эксплуатацию производственных объектов, вновь организованных рабочих мест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3.5. режим труда и отдыха работников в соответствии с трудовым законодательством и иными нормативными правовыми актами, содержащими нормы трудового прав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3.6. приобретение за счет собственных средств и выдачу средств индивидуальной защиты и смывающих средств, прошедших подтверждение соответствия в установленном законодательством Российской Федерации о техническом регулировании порядке, в соответствии с требованиями охраны труда и установленными нормами работникам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3.7. оснащение средствами коллективной защиты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3.8. обучение по охране труда, в том числе обучение безопасным методам и приемам выполнения работ, обучение по оказанию первой помощи пострадавшим на производстве, обучение по использованию (применению) средств индивидуальной защиты, инструктаж по охране труда, стажировку на рабочем месте (для определенных категорий работников) и проверку знания требований охраны труд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3.9. организацию контроля за состоянием условий труда на рабочих местах, соблюдением работниками требований охраны труда, а также за правильностью применения ими средств индивидуальной и коллективной защиты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3.10. проведение специальной оценки условий труда в соответствии с законодательством о специальной оценке условий труд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3.11. в случаях, предусмотренных трудовым законодательством и иными нормативными правовыми актами, содержащими нормы трудового права, организацию проведения за счет собственных средств обязательных предварительных (при поступлении на работу) и периодических (в течение трудовой деятельности) медицинских осмотров, других обязательных медицинских осмотров, обязательных психиатрических освидетельствований работников, внеочередных медицинских осмотров работников в соответствии с медицинскими рекомендациями, химико-токсикологических исследований наличия в организме человека наркотических средств, психотропных веществ и их метаболитов с сохранением за работниками места работы (должности) и среднего заработка на время прохождения указанных медицинских осмотров, обязательных психиатрических освидетельствований, химико-токсикологических исследовани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3.12. недопущение работников к исполнению ими трудовых обязанностей без прохождения в установленном порядке обучения по охране труда, в том числе обучения безопасным методам и приемам выполнения работ, обучения по оказанию первой помощи пострадавшим на производстве, обучения по использованию (применению) средств индивидуальной защиты, инструктажа по охране труда, стажировки на рабочем месте (для определенных категорий работников) и проверки знания требований охраны труда, обязательных медицинских осмотров, обязательных психиатрических освидетельствований, а также в случае медицинских противопоказани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3.13. предоставление федеральному органу исполнительной власти, осуществляющему функции по выработке и реализации государственной политики и нормативно-правовому регулированию в сфере труда, федеральному органу исполнительной власти, уполномоченному на осуществление федерального государственного контроля (надзора) за соблюдением трудового законодательства и иных нормативных правовых актов, содержащих нормы трудового права, другим федеральным органам исполнительной власти, осуществляющим государственный контроль (надзор) в установленной сфере деятельности, органам исполнительной власти субъектов Российской Федерации в области охраны труда, органам местного самоуправления, органам профсоюзного контроля за соблюдением трудового законодательства и иных актов, содержащих нормы трудового права, информации и документов в соответствии с законодательством в рамках исполнения ими своих полномочий, с учетом требований законодательства Российской Федерации о государственной тайне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3.14. принятие мер по предотвращению аварийных ситуаций, сохранению жизни и здоровья работников при возникновении таких ситуаций, а также по оказанию первой помощи пострадавшим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3.15. расследование и учет несчастных случаев на производстве и профессиональных заболеваний, учет и рассмотрение причин и обстоятельств событий, приведших к возникновению микроповреждений (микротравм), в соответствии с настоящим Кодексом, другими федеральными законами и иными нормативными правовыми актами Российской Федераци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3.16. санитарно-бытовое обслуживание и медицинское обеспечение работников в соответствии с требованиями охраны труда, а также доставку работников, заболевших на рабочем месте, в медицинскую организацию в случае необходимости оказания им неотложной медицинской помощ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3.17. беспрепятственный допуск в установленном порядке должностных лиц федерального органа исполнительной власти, уполномоченного на осуществление федерального государственного контроля (надзора)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государственный контроль (надзор) в установленной сфере деятельности, органов исполнительной власти субъектов Российской Федерации в области охраны труда, органов Фонда пенсионного и социального страхования Российской Федерации, а также представителей органов профсоюзного контроля за соблюдением трудового законодательства и иных актов, содержащих нормы трудового права, в целях проведения проверок условий и охраны труда, расследования несчастных случаев на производстве и профессиональных заболеваний работников, проведения государственной экспертизы условий труд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3.18. выполнение предписаний должностных лиц федерального органа исполнительной власти, уполномоченного на осуществление федерального государственного контроля (надзора)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государственный контроль (надзор) в установленной сфере деятельности, и рассмотрение представлений органов профсоюзного контроля за соблюдением трудового законодательства и иных актов, содержащих нормы трудового права, в установленные сроки, принятие мер по результатам их рассмотрен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3.19. обязательное социальное страхование работников от несчастных случаев на производстве и профессиональных заболевани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3.20. информирование работников об условиях и охране труда на их рабочих местах, о существующих профессиональных рисках и их уровнях, а также о мерах по защите от воздействия вредных и (или) опасных производственных факторов, имеющихся на рабочих местах, о предоставляемых им гарантиях, полагающихся им компенсациях и средствах индивидуальной защиты, об использовании приборов, устройств, оборудования и (или) комплексов (систем) приборов, устройств, оборудования, обеспечивающих дистанционную видео-, аудио- или иную фиксацию процессов производства работ, в целях контроля за безопасностью производства работ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3.21. разработку и утверждение локальных нормативных актов по охране труда с учетом мнения выборного органа первичной профсоюзной организации или иного уполномоченного работниками представительного органа (при наличии такого представительного органа) в порядке, установленном статьей 372 настоящего Кодекса для принятия локальных нормативных актов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3.22. ведение реестра (перечня) нормативных правовых актов (в том числе с использованием электронных вычислительных машин и баз данных), содержащих требования охраны труда, в соответствии со спецификой своей деятельности, а также доступ работников к актуальным редакциям таких нормативных правовых актов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3.23. соблюдение установленных для отдельных категорий работников ограничений на привлечение их к выполнению работ с вредными и (или) опасными условиями труд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3.24. приостановление при возникновении угрозы жизни и здоровью работников производства работ, а также эксплуатации оборудования, зданий или сооружений, осуществления отдельных видов деятельности, оказания услуг до устранения такой угрозы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еме на работу инвалида или в случае признания работника инвалидом создание для него условий труда, в том числе производственных и санитарно-бытовых, в соответствии с индивидуальной программой реабилитации или абилитации инвалида, а также обеспечение охраны труд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4. При производстве работ (оказании услуг) на территории, находящейся под контролем другого работодателя (иного лица), работодатель, осуществляющий производство работ (оказание услуг), обязан перед началом производства работ (оказания услуг) согласовать с другим работодателем (иным лицом) мероприятия по предотвращению случаев повреждения здоровья работников, в том числе работников сторонних организаций, производящих работы (оказывающих услуги) на данной территории. Примерный перечень мероприятий по предотвращению случаев повреждения здоровья работников утверждае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труда, с учетом мнения Российской трехсторонней комиссии по регулированию социально-трудовых отношений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08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Соответствие производственных объектов нормам ОТ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 Все технологическое оборудование, помещения, транспортные средства, средства защиты работников, в т.ч. и зарубежного производства, и выполняемые в администрации производственные процессы должны соответствовать требованиям ОТ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 Всем участникам производственного процесса в администрации запрещено применять при выполнении своих трудовых обязанностей вредные и опасные материалы/вещества, оказывать опасные для здоровья услуги, для которых не разработаны спецметодики и не используются средства метрологического контроля, не проводится токсикологическая и иная специальная оценка безопасности для жизни и здоровья людей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рганизация ОТ в Администраци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целях обеспечения выполнения требований ОТ, а также для осуществления контроля за их соблюдением в администрации создается служба ОТ. Порядок создания и функционирования указанной службы определяется в отдельном положении, разработанном в соответствии с действующим законодательством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Разработка мероприятий по улучшению условий труд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. Разработкой мероприятий по улучшению условий труда в рамках реализации требований по ОТ занимается ответственное лицо по  ОТ. Для этого он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анализирует состояние условий труда на рабочих местах в администраци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изучает финансовый план администрации для определения размера финансирования мероприятий по ОТ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читывает предписания проверяющих из инспекции по труду и данные о проверках надзорных органов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читывает предложения работодателя, и сотрудников администрации по улучшению условий труд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. Реализация мероприятий по охране и улучшению условий труда осуществляется под организационным и методическим руководством сотрудника службы ОТ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3. Контроль за осуществлением мероприятий по ОТ осуществляет руководитель администрац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4. При составлении ежегодного плана мероприятий по улучшению условий труда в администрации за основу берется Приказ Минтруда России от 29.10.2021 г. № 771н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б утверждении примерного перечня ежегодно реализуемых работодателем мероприятий по улучшению условий и охраны труда, ликвидации или снижению уровней профессиональных рисков либо недопущению повышения их уровней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я от 2025 года № 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5. Комплекс мероприятий по улучшению условий труда в администрации включает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оведение специальной оценки уровня профессионального риска и условий труд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лучшение условий труда, включающее и учет рекомендаций после проведения их специальной оценк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автоматизацию производственных процессов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иобретение и установку сигнализации, срабатывающей на случай поломки оборудования, а также при возникновении аварийных ситуаци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защиту элементов технологического оборудования от повреждений, причиненных движущимися частями, разлетающимися частицам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окраску оборудования и опасных элементов в яркие сигнальные цвет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становку автоматизированного контроля за уровнем вредных веществ в воздухе или возникновения других опасных факторов в процессе производств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недрение технических устройств по защите от поражения электротоком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становку предохранителей и сигнальных приспособлений для обеспечения безопасной эксплуатации промышленного оборудован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автоматизацию технических операций, связанных с транспортировкой и хранением резервуаров с опасными жидкостями, используемыми в производстве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автоматизацию работ по транспортировке и складскому хранению сырья, производственных отходов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автоматизацию услуг по уборке помещений, обезвреживанию опасных производственных отходов, очистке воздуховодов, окон, светильников, фонарей и прочее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модернизацию технического оборудования, используемого для снижения процента содержания вредных примесей в воздухе, уменьшения вибраций, шума, излучени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реконструкцию и прокладку новых вентиляционных и отопительных систем в рабочих помещениях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аладку освещения, соответствующего действующим нормам безопасност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бустройство мест для отдыха персонала, реконструкцию бытовок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беспечение автоматизированной подачи питьевой воды в рабочих помещениях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беспечение работников, трудящихся в опасных условиях, защитной одеждой и средствами индивидуальной защиты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беспечение хранения защитных средств и уход за ним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модернизацию защитных индивидуальных и коллективных средств защиты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беспечение проведения инструктажа/обучения, проверки имеющихся у сотрудников знаний по ОТ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бучение работников, чтобы те смогли оказать первую медпомощь на производстве пострадавшим сотрудникам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бучение сотрудников, связанных с работой опасных объектов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оведение периодических/обязательных медосмотров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борудование кабинетов/санитарных постов для оказания медпомощ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бустройство тоннелей, переходов, тротуаров на территории предприятия для обеспечения безопасности передвижен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недрение мероприятий по контролю за производством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тиражирование инструкций по ОТ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ерестановку промышленного оборудования, переорганизацию рабочих мест для создания безопасных условий труд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бустройство тренировочных полигонов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беспечение сотрудников тренажерами, наглядными материалами, необходимой для работы литературой, приобретение стендов, компьютеризацию рабочих кабинетов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развитие физкультуры в трудовом коллективе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Организация расследования несчастных случаев на производстве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1. Порядок и ход расследования несчастных случаев на производстве определяется действующим российским законодательство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2. При возникновении несчастного случая в администрации работодатель обязан: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едленно обеспечить предоставление первой медицинской помощи пострадавшему, а при необходимости доставить его в лечебное учреждение;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тложно принять все необходимые меры по предотвращению развития аварийной или иной чрезвычайной ситуации, которые могли бы травмировать и других лиц;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сохранность обстановки, где случилось происшествие, для проведения расследования несчастного случая компетентными лицами; исключение составляют случаи, если угроза жизни и здоровью сотрудников сохраняется либо это может привести к возникновению аварии;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зу же проинформировать госинспекцию по труду, а в случае необходимости - и правоохранительные органы, о возникновении несчастного случая, степени его тяжести; о тяжелом несчастном случае и случае со смертельным исходом сразу же проинформировать и родственников потерпевшего;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все необходимые меры по обеспечению надлежащего расследования несчастного случая и оформлению материалов дел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3. Для расследования несчастного случая руководитель администрации путем издания соответствующего приказа формирует специальную комиссию в составе не менее трех человек. Обязательно в состав комиссии должен входить ответственное лицо по ОТ, в ряде случаев — государственный трудовой инспектор. Возглавляет комиссию лично сам руководитель администрац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4. Расследование несчастного случая, если пострадавшие получили легкие повреждения здоровья, проводится комиссией на протяжении трехдневного срока. В случае получения сотрудниками тяжелых повреждений здоровья расследование продлевается на срок до 15 дне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5. Регистрация всех несчастных случаев на производстве осуществляется в специальном журнале регистрации несчастных случаев на производстве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Ответственность за нарушение требований ОТ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1. Руководитель администрации, ответственные лица по ОТ и работники администрации за нарушение требований настоящего Положения могут быть привлечены к административной и уголовной ответственности в соответствии с действующим на территории Российской Федерации законодательство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2. Виновные в несоблюдении требований ОТ лица могут быть подвергнуты дисциплинарному взысканию и внеочередной проверке знаний по ОТ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 Обучение по охране труд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1. Работники, в том числе руководители организаций, и работодатели - индивидуальные предприниматели обязаны проходить обучение по охране труда и проверку знания требований охраны труд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2. Обучение по охране труда предусматривает получение знаний, умений и навыков в ходе проведени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2.1. инструктажей по охране труд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2.2. стажировки на рабочем месте (для определенных категорий работников)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2.3. обучения по оказанию первой помощи пострадавшим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.2.4. обучения по использованию (применению) средств индивидуальной защиты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2.5. обучения по охране труда у работодателя, в том числе обучения безопасным методам и приемам выполнения работ, или в организациях, оказывающих услуги по проведению обучения по охране труда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 xml:space="preserve"> Обязанности работодателя при несчастном случае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1. При несчастных случаях работодатель (его представитель) обязан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1.1. немедленно организовать первую помощь пострадавшему и при необходимости доставку его в медицинскую организацию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1.2. принять неотложные меры по предотвращению развития аварийной или иной чрезвычайной ситуации и воздействия травмирующих факторов на других лиц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1.3. сохранить до начала расследования несчастного случая обстановку, какой она была на момент происшествия, если это не угрожает жизни и здоровью других лиц и не ведет к катастрофе, аварии или возникновению иных чрезвычайных обстоятельств, а в случае невозможности ее сохранения - зафиксировать сложившуюся обстановку (составить схемы, провести фотографирование или видеосъемку, другие мероприятия)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1.4. в установленный Трудовым кодексом РФ срок проинформировать о несчастном случае органы и организации, указанные в Трудовом кодексе, других федеральных законах и иных нормативных правовых актах Российской Федерации, а о тяжелом несчастном случае или несчастном случае со смертельным исходом - также родственников пострадавшего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1.5. принять иные необходимые меры по организации и обеспечению надлежащего и своевременного расследования несчастного случая и оформлению материалов расследования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</w:rPr>
        <w:t>. Порядок извещения о несчастных случаях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1. При групповом несчастном случае (два человека и более), тяжелом несчастном случае или несчастном случае со смертельным исходом работодатель (его представитель) в течение суток обязан направить извещение по установленной форме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1.1. в территориальный орган федерального органа исполнительной власти, уполномоченного на осуществление федерального государственного контроля (надзора) за соблюдением трудового законодательства и иных нормативных правовых актов, содержащих нормы трудового права, по месту происшедшего несчастного случа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1.2. в прокуратуру по месту происшедшего несчастного случа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1.3. в орган исполнительной власти субъекта Российской Федерации, осуществляющий полномочия по реализации государственной политики в области охраны труда на территории субъекта Российской Федерации, и в орган местного самоуправления по месту происшедшего несчастного случа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1.4. работодателю, направившему работника, с которым произошел несчастный случа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1.5. в территориальный орган соответствующего федерального органа исполнительной власти, осуществляющего государственный контроль (надзор) в установленной сфере деятельности, если несчастный случай произошел в организации или на объекте, подконтрольных этому органу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1.6. в исполнительный орган страховщика по вопросам обязательного социального страхования от несчастных случаев на производстве и профессиональных заболеваний по месту регистрации работодателя в качестве страхователя (далее - исполнительный орган страховщика по месту регистрации работодателя в качестве страхователя)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1.7. в соответствующий федеральный орган исполнительной власти, если несчастный случай произошел в подведомственной ему организац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2. При групповом несчастном случае, тяжелом несчастном случае или несчастном случае со смертельным исходом работодатель (его представитель) в течение суток также обязан направить извещение по установленной форме в соответствующее территориальное объединение организаций профсоюзов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3. О несчастных случаях, которые по прошествии времени перешли в категорию тяжелых несчастных случаев или несчастных случаев со смертельным исходом, работодатель (его представитель) в течение трех календарных дней после получения сведений об этом направляет извещение по установленной форме в соответствующие территориальный орган федерального органа исполнительной власти, уполномоченного на осуществление федерального государственного контроля (надзора) за соблюдением трудового законодательства и иных нормативных правовых актов, содержащих нормы трудового права, территориальное объединение организаций профсоюзов и территориальный орган соответствующего федерального органа исполнительной власти, осуществляющего государственный контроль (надзор) в установленной сфере деятельности, если несчастный случай произошел в организации или на объекте, подконтрольных этому органу, а также в исполнительный орган страховщика по месту регистрации работодателя в качестве страховател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4. О случаях острого заболевания (отравления) работников, в отношении которого имеются основания предполагать, что его возникновение обусловлено воздействием вредных и (или) опасных производственных факторов, работодатель (его представитель) сообщает в соответствующий территориальный орган федерального органа исполнительной власти, уполномоченного на осуществление федерального государственного санитарно-эпидемиологического надзора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b/>
          <w:sz w:val="28"/>
          <w:szCs w:val="28"/>
        </w:rPr>
        <w:t>. Микротравмы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1.1. В целях предупреждения производственного травматизма и профессиональных заболеваний работодатель самостоятельно осуществляет учет и рассмотрение обстоятельств и причин, приведших к возникновению микроповреждений (микротравм) работников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1.2. Основанием для регистрации микроповреждения (микротравмы) работника и рассмотрения обстоятельств и причин, приведших к его возникновению, является обращение пострадавшего к своему непосредственному или вышестоящему руководителю, работодателю (его представителю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</w:p>
    <w:sectPr>
      <w:footerReference w:type="default" r:id="rId2"/>
      <w:footerReference w:type="first" r:id="rId3"/>
      <w:type w:val="nextPage"/>
      <w:pgSz w:w="11906" w:h="16838"/>
      <w:pgMar w:left="1418" w:right="850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7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2"/>
      <w:szCs w:val="3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Администрация</cp:lastModifiedBy>
  <cp:lastPrinted>2023-08-07T08:40:00Z</cp:lastPrinted>
  <dcterms:modified xsi:type="dcterms:W3CDTF">2025-05-20T00:43:00Z</dcterms:modified>
  <cp:revision>50</cp:revision>
  <dc:subject/>
  <dc:title/>
</cp:coreProperties>
</file>