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АДМИНИСТРАЦИЯ СЕЛЬСКОГО ПОСЕЛЕНИЯ «КАЗАНОВСКО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кабря 2024             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Казаново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1697"/>
        <w:gridCol w:w="4569"/>
      </w:tblGrid>
      <w:tr>
        <w:trPr>
          <w:trHeight w:val="428" w:hRule="atLeast"/>
        </w:trPr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9" w:type="dxa"/>
            <w:tcBorders/>
          </w:tcPr>
          <w:p>
            <w:pPr>
              <w:pStyle w:val="Style17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                                                                  </w:t>
            </w:r>
          </w:p>
          <w:p>
            <w:pPr>
              <w:pStyle w:val="Style17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Style17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b/>
          <w:spacing w:val="-4"/>
          <w:sz w:val="28"/>
          <w:szCs w:val="28"/>
        </w:rPr>
        <w:t xml:space="preserve">            </w:t>
      </w:r>
      <w:r>
        <w:rPr>
          <w:b/>
          <w:spacing w:val="-4"/>
          <w:sz w:val="28"/>
          <w:szCs w:val="28"/>
        </w:rPr>
        <w:t xml:space="preserve">О предварительных итогах социально-экономического развития  </w:t>
      </w:r>
    </w:p>
    <w:p>
      <w:pPr>
        <w:pStyle w:val="Normal"/>
        <w:ind w:left="993" w:hanging="993"/>
        <w:rPr>
          <w:b/>
          <w:b/>
          <w:spacing w:val="-4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            </w:t>
      </w:r>
      <w:r>
        <w:rPr>
          <w:b/>
          <w:spacing w:val="-2"/>
          <w:sz w:val="28"/>
          <w:szCs w:val="28"/>
        </w:rPr>
        <w:t xml:space="preserve">сельского поселения «Казановское» </w:t>
      </w:r>
      <w:r>
        <w:rPr>
          <w:b/>
          <w:sz w:val="28"/>
          <w:szCs w:val="28"/>
        </w:rPr>
        <w:t xml:space="preserve">муниципального района «Шилкинский район» Забайкальского края за 2024г. 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>
          <w:sz w:val="28"/>
          <w:szCs w:val="28"/>
        </w:rPr>
        <w:t>В соответствии с Федерального закона от 06.10.2007г. №131-ФЗ «Об общих принципах организации местного самоуправления в РФ», Уставом сельского поселения «Казановское», Администрация сельского поселения «Казановское», 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9"/>
        <w:ind w:left="0" w:hanging="0"/>
        <w:jc w:val="both"/>
        <w:rPr>
          <w:spacing w:val="-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 Принять к сведению информацию о предварительных</w:t>
      </w:r>
      <w:r>
        <w:rPr>
          <w:sz w:val="28"/>
          <w:szCs w:val="28"/>
        </w:rPr>
        <w:t xml:space="preserve"> итогах социально-экономического развития сельского поселения «Казановское» за 2024 год</w:t>
      </w:r>
    </w:p>
    <w:p>
      <w:pPr>
        <w:pStyle w:val="Style18"/>
        <w:numPr>
          <w:ilvl w:val="0"/>
          <w:numId w:val="3"/>
        </w:numPr>
        <w:shd w:fill="FFFFFF" w:val="clear"/>
        <w:spacing w:before="0" w:after="173"/>
        <w:ind w:lef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2262A"/>
          <w:sz w:val="28"/>
          <w:szCs w:val="28"/>
        </w:rPr>
        <w:t>Настоящее постановление разместить на информационных стендах администрации, библиотек и на официальном сайте администрации сельского поселения «Казановское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азановское»                             М.И. Колесник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риложение №1</w:t>
        <w:br/>
        <w:t xml:space="preserve">                                                                                                                                            к Постановлению</w:t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министрации сельского 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0"/>
          <w:szCs w:val="20"/>
        </w:rPr>
        <w:t xml:space="preserve">поселения «Казановское» </w:t>
      </w:r>
    </w:p>
    <w:p>
      <w:pPr>
        <w:pStyle w:val="Normal"/>
        <w:spacing w:lineRule="auto" w:line="276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 .12.2024 г. </w:t>
      </w:r>
      <w:r>
        <w:rPr>
          <w:sz w:val="20"/>
          <w:szCs w:val="20"/>
        </w:rPr>
        <w:t xml:space="preserve">№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едварительные итоги социально-экономического развития в 2024 году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18"/>
        <w:spacing w:lineRule="auto" w:line="276"/>
        <w:ind w:left="-5" w:hanging="47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ноз социально-экономического развития сельского поселения «Казановское» разработан на основе данных социально-экономического развития территории за последний отчетный период, ожидаемых результатах развития экономики и социальной сферы в текущем году и предшествует составлению проекта бюджета сельского поселения «Казановское» на 2025 год и плановый период 2026 и 2027 годов (ст. 173БК)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 развития ориентирован на рациональное использование имеющегося потенциала и местных возможностей: экономической базы, производственной и транспортной инфраструктуры, социальной сферы, земельных, водных и других ресурсов, экономико-географического положения и природно -климатических условий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мографическая ситуация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мографическая ситуация в прогнозируемые годы будет характеризоваться дальнейшим сокращением численности населения из-за отрицательного баланса в миграционных процессах, низкой рождаемостью и общим старением населения в поселении. 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данным похозяйственного учета, в 2023 году численность населения, проживающего на территории сельского поселения «Казановское», составила 1 567 человек. Численность населения за 9 месяцев 2024 года   составила 1 550 чел. Естественная убыль составила 3 человека, за 9 месяцев 2024 год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е хозяйство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ым производством занимаются шесть организаций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ФХ Сунтаксу И.Б. - занимается животноводством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ФХ Кустова Д.С. - занимается животноводством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КРС в личных подсобных хозяйствах в 2024 г. - 49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ы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ется увеличение выпуска сельскохозяйственной продукции личными подсобными хозяйствами в общем объеме. </w:t>
      </w:r>
    </w:p>
    <w:p>
      <w:pPr>
        <w:pStyle w:val="Style18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лагоустройство территории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выполнены следующие мероприятия по благоустройству поселения: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ы субботники по уборке территорий от мусора и сухой травы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оведена работа по косметическому ремонту памятника воинам ВОВ (покраска памятника и ремонт постамента)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филактические мероприятия по уничтожению дикорастущей конопли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 целях противопожарной безопасности, проводится опашка территории вокруг с. Казаново и  ст.Онон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роведено и подключено уличное освещение на ул. Гагарина в с. Казаново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оизведен капитальный ремонт дороги улицы Октябрьской Революции в с. Казаново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производится грейдировка дорог;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роведена уборка мусора с территории кладбища села Казаново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установлена «Аллея памяти» погибшим СВО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лое предпринимательство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сельского поселения «Казановское» в 2024 году действует 6 ИП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о Казаново ИП Сидоренко Н.С. (3 магазина);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о Казаново ИП Мосеева Н.П.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ело Казаново ИП Аршинская Ж.Ф. (2 магазина)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ело Казаново ИП Машков В.В.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село Казаново ИП Николян Х.А. (пекарня)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село Казаново ИП Лабутин А.В. (СТО)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малое предпринимательство развито слабо. Дальнейшее развитие малого предпринимательства является резервом, дающим возможность поднять жизненный уровень населения и создать новые рабочие места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ое значение для развития малого предпринимательства в сельской местности имеет ряд экономических и социальных причин, таких как имеющиеся резервы в развитии сельскохозяйственного производства, специфика условий сельского труда и ряд других факторов. 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нятость. Трудовые ресурсы. Уровень доходов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связи с низким уровнем оплаты труда, характерным для экономики сельского поселения, как и всего района, а также превышением рабочей силы над спросом, часть граждан трудоспособного возраста, обладающая определенным опытом и профессионализмом и в которой нуждается экономика поселения, выезжает на работу, постоянную или сезонную, в другие регионы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 жителей трудоспособного возраста, нигде официально не трудоустроенная, занимается только личным подсобным хозяйством. Выращенные овощи, произведенное мясо, молоко, яйца и другая сельскохозяйственная продукция идут на собственное потребление, что сокращает расход денежных средств на приобретение продуктов.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, стоящие перед администрацией сельского поселения «Казановское», предприятиями, организациями и учреждениями на 2024 год будут направлены на обеспечение темпов роста сельскохозяйственного производства, розничного товарооборота, содержание и ремонт дорог местного значения. Также будут приняты меры по увеличению доходной базы бюджета поселения за счет рационального и эффективного использования муниципальной собственности, оказания помощи и поддержки в развитии малого предпринимательства, создания благоприятных условий для вложения инвестиций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государственной помощи на основании социального контракта в 2024 г. зарегистрированы как самозанятые - 2 человек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</w:t>
      </w:r>
    </w:p>
    <w:p>
      <w:pPr>
        <w:pStyle w:val="Style18"/>
        <w:spacing w:lineRule="auto" w:line="276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ом бюджета сельского поселения «Казановское» на 2024 год предусмотрены расходы н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тивопожарная безопасность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устройство минерализованной полосы вокруг населенных пунктов сельского поселения «Казановское» в рамках противопожарных мероприятий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ремонт дорог сельского поселения «Казановское»;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свещение улиц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spacing w:before="30" w:after="3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2:37:00Z</dcterms:created>
  <dc:creator>Мельников</dc:creator>
  <dc:description/>
  <cp:keywords/>
  <dc:language>en-US</dc:language>
  <cp:lastModifiedBy>Учетная запись Майкрософт</cp:lastModifiedBy>
  <cp:lastPrinted>2024-12-11T09:09:00Z</cp:lastPrinted>
  <dcterms:modified xsi:type="dcterms:W3CDTF">2024-12-12T05:2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E74D4EE9BF4E3C8F89B43198D78C79_13</vt:lpwstr>
  </property>
  <property fmtid="{D5CDD505-2E9C-101B-9397-08002B2CF9AE}" pid="3" name="KSOProductBuildVer">
    <vt:lpwstr>1049-12.2.0.13306</vt:lpwstr>
  </property>
</Properties>
</file>