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          </w:t>
      </w:r>
    </w:p>
    <w:p>
      <w:pPr>
        <w:pStyle w:val="Normal"/>
        <w:ind w:hanging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КАЗАН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.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зан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ельского поселения «Казановское» от 03 июля 2023 г. № 28 «Об утверждении Программы по использованию и охране земель на территории сельского поселения  «Казановское» на 2023-2025 годы»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ст. 11, 13 и 72 Земельного кодекса РФ, </w:t>
      </w:r>
      <w:hyperlink r:id="rId2">
        <w:r>
          <w:rPr>
            <w:rStyle w:val="InternetLink"/>
            <w:color w:val="000000"/>
            <w:sz w:val="28"/>
            <w:szCs w:val="28"/>
          </w:rPr>
          <w:t>ч. 2 ст.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руководствуясь  Уставом сельского поселения «Казановское» Шилкинского  муниципального района Забайкальского края администрация сельского поселения «Казановское» постано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сельского поселения «Казановское» от 03 июля 2023 г. № 28 «Об утверждении Программы по использованию и охране земель на территории сельского поселения  «Казановское» на 2023-2025 годы» следующего содержани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 таблиц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программы графу 2 строки 13 читать в следующей редакции «мероприятие по подготовке проектов межевания земельных участков и проведением кадастровых работ в отношении земельных участков, выделяемых в счет невостребованных земельных долей, находящихся в собственности сельского поселения «Казановское» - 93 га. Сумма финансирования, связанная с подготовкой проектов межевания земельных участков, выделяемых в счет невостребованных земельных долей – 18 000 (восемнадцать тысяч) руб., в том числе, бюджет сельского поселения «Казановское» - 180 (сто восемьдесят) руб. Сумма финансирования, связанная с проведением кадастровых работ в отношении земельных участков, выделяемых в счет невостребованных земельных долей – 42 000 (сорок две тысячи) руб., в том числе бюджет сельского поселения «Казановское» - 420 (четыреста двадцать) руб.»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таблиц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программы графу 4 строки 13 читать в следующей редакции «2025»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аблиц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программы добавить строку 14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150"/>
        <w:gridCol w:w="2826"/>
        <w:gridCol w:w="207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по подготовке проектов межевания земельных участков и проведением кадастровых работ в отношении земельных участков, образуемых из состава земель сельскохозяйственного назначения, государственная собственность на которые не разграничена на территории сельского поселения «Казановское» - 24 га. Сумма финансирования, связанная с подготовкой проектов межевания земельных участков, выделяемых в счет невостребованных земельных долей – 4 500 (четыре тысячи пятьсот) руб., в том числе, бюджет сельского поселения «Казановское» - 45 (сорок пять) руб. Сумма финансирования, связанная с проведением кадастровых работ в отношении земельных участков, выделяемых в счет невостребованных земельных долей – 10 500 (десять тысяч пятьсот) руб., в том числе бюджет сельского поселения «Казановское» - 105 (сто пять) руб.»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«Казановское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Постановление обнародовать на информационных стендах в администрации, библиотеке и ст. Онон, разместить на Портале муниципального района "Шилкинский район"(официальном сайте администрации сельского поселения "Казановское") в информационно-телекоммуникационной сети "Интернет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его обнаро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«Казановское»                  М.И. Колесн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ind w:hanging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99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КАЗАН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3 июля 2023 г.                                                                                          № 2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зан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о использованию и охране земель на территории сельского поселения  «Казановское» на 2023-2025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eastAsia="en-US"/>
        </w:rPr>
        <w:t>(в редакции постановления №   от  года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ст. 11, 13 и 72 Земельного кодекса РФ, </w:t>
      </w:r>
      <w:hyperlink r:id="rId3">
        <w:r>
          <w:rPr>
            <w:rStyle w:val="InternetLink"/>
            <w:color w:val="000000"/>
            <w:sz w:val="28"/>
            <w:szCs w:val="28"/>
          </w:rPr>
          <w:t>ч. 2 ст.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, руководствуясь  Уставом сельского поселения «Казановское» Шилкинского  муниципального района Забайкальского края администрация сельского поселения «Казановское» постано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ограмму по  использованию и охране  земель  на   территории сельского поселения «Казановское»  на  2023-2025  годы согласно приложению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Постановление обнародовать на информационных стендах в администрации, библиотеке и ст.Онон, разместить на Портале муниципального района "Шилкинский район"(официальном сайте администрации сельского поселения "Казановское") в информационно-телекоммуникационной сети "Интернет"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его обнаро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«Казановское»                  М.И. Колесник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 поселения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«Казановское» от  .03.06.2023   год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855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28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редакции постановления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 xml:space="preserve">от года)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15" w:after="0"/>
        <w:ind w:left="5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</w:t>
      </w:r>
    </w:p>
    <w:p>
      <w:pPr>
        <w:pStyle w:val="Normal"/>
        <w:spacing w:lineRule="exact" w:line="240" w:before="115" w:after="0"/>
        <w:ind w:left="56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использованию и охране земель на территории</w:t>
      </w:r>
    </w:p>
    <w:p>
      <w:pPr>
        <w:pStyle w:val="Normal"/>
        <w:spacing w:lineRule="exact" w:line="240" w:before="115" w:after="0"/>
        <w:ind w:left="56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>«Казановское»</w:t>
      </w:r>
    </w:p>
    <w:p>
      <w:pPr>
        <w:pStyle w:val="Normal"/>
        <w:spacing w:lineRule="exact" w:line="240" w:before="115" w:after="0"/>
        <w:ind w:left="5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 2023-2025 годы</w:t>
      </w:r>
    </w:p>
    <w:p>
      <w:pPr>
        <w:pStyle w:val="Normal"/>
        <w:numPr>
          <w:ilvl w:val="0"/>
          <w:numId w:val="4"/>
        </w:numPr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рограммы по охране земель на 2023 – 2025</w:t>
      </w:r>
      <w:r>
        <w:rPr/>
        <w:t xml:space="preserve"> годы</w:t>
      </w:r>
    </w:p>
    <w:tbl>
      <w:tblPr>
        <w:tblW w:w="9318" w:type="dxa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87"/>
        <w:gridCol w:w="6331"/>
      </w:tblGrid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ая программа по использованию и  охране земель на территории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зановское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 2023-2025 годы (далее – Программа) 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«Об общих принципах организации местного самоуправления в РФ» от 06.10.2003 г. № 131 – ФЗ, Земельный кодекс Российской Федерации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сельского поселения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зановское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района «Шилкинский  район»  Забайкальского края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чик </w:t>
              <w:br/>
              <w:t xml:space="preserve">Программы 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зановское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района «Шилкинский район» Забайкальского края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ая цель Программы 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ышение эффективности охраны земель на территории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зановское»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ционального использования земел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храны и восстановление плодородия земель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емель способами, обеспечивающими сохранение экологических систем, экологической обстановки в сельском поселении; сохранение и реабилитация природы сельского поселения для обеспечения здоровья и благоприятных условий жизнедеятельности населения</w:t>
            </w:r>
          </w:p>
        </w:tc>
      </w:tr>
      <w:tr>
        <w:trPr>
          <w:trHeight w:val="23" w:hRule="atLeast"/>
        </w:trPr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ые задачи Программы 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 охраны земель; обеспечение организации использования и охраны земель; рациональное использование земель; оптимизация деятельности в сфере обращения с отходами производства и потребления; сохранение и восстановление зеленых насаждений, почв.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-2025 годы </w:t>
            </w:r>
          </w:p>
        </w:tc>
      </w:tr>
      <w:tr>
        <w:trPr>
          <w:trHeight w:val="1885" w:hRule="atLeast"/>
        </w:trPr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земель от захламления отходами производства и потребления, загрязнения и других негативных воздействий, в результате которых происходит деградация земель; сохранение и повышение плодородия почв; защита земель от зарастания сорными растениями, кустарниками и мелколесьем, иных видов ухудшения состояния земель; ликвидация последствий загрязнения и захламления земель; охрана, восстановление и развитие природной среды; выявление пустующих и нерационально используемых земель и своевременное вовлечение их в хозяйственный оборот; осуществление муниципального земельного контроля за использованием земельных участков и соблюдением земельного законодательства.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и Программы 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зановское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района «Шилкинский район» Забайкальского края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повышению экологической безопасности населения  сельского поселения «Казановское» муниципального района «Шилкинский район» и качества его жизни, а также повышению инвестиционной привлекательности сельского поселения, соответственно росту экономики, более эффективному использованию и охране земель.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6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зановское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района «Шилкинский район» Забайкальского кра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. Содержание проблемы и обоснование необходимости ее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я программными методам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емля - важнейшая часть общей биосферы, использование ее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к земле немедленно наносит или в недалеком будущем будет наносить вред окружающей природной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ля используется и охраняется в Российской Федерации как основа жизни и деятельности народов, проживающих на соответствующей территории. Эта формула служит фундаментом прав и обязанностей государства, занятия общества и землепользователей использованием и охраной земли в соответствии с действующим законодательством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Территории природного комплекса - лесные массивы, водные ландшафты, овражные комплексы, озелененные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а природоохранные зоны и другие выполняют важнейшую роль в решении задачи обеспечения условий устойчивого развития села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рам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использованию и охране земель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 «Казановское» муниципального района «Шилкинский район» </w:t>
      </w:r>
      <w:r>
        <w:rPr>
          <w:rFonts w:cs="Times New Roman" w:ascii="Times New Roman" w:hAnsi="Times New Roman"/>
          <w:bCs/>
          <w:sz w:val="28"/>
          <w:szCs w:val="28"/>
        </w:rPr>
        <w:t>на  2023-2025 годы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 сельского поселения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рана земель только тогда может быть эффективной, когда обеспечивается рациональное землепользовани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устойчивого социально-экономического развития  сельского поселения «Казановское» муниципального района «Шилкинский район» 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. Мероприятия 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о следующим направлениям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132"/>
        <w:gridCol w:w="2399"/>
        <w:gridCol w:w="1446"/>
      </w:tblGrid>
      <w:tr>
        <w:trPr>
          <w:trHeight w:val="36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фактов самовольного         занятия земельных участк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Казановское»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-2025г. </w:t>
            </w:r>
          </w:p>
        </w:tc>
      </w:tr>
      <w:tr>
        <w:trPr>
          <w:trHeight w:val="36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фактов самовольных строен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Казановское»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г.</w:t>
            </w:r>
          </w:p>
        </w:tc>
      </w:tr>
      <w:tr>
        <w:trPr>
          <w:trHeight w:val="14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сполнения нормативно - правовых актов, регулирующих         порядок использования земель на территории сельского поселения «Казановское» муниципального района «Шилкинский район»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«Казановское»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г.</w:t>
            </w:r>
          </w:p>
        </w:tc>
      </w:tr>
      <w:tr>
        <w:trPr>
          <w:trHeight w:val="96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соблюдением установленного режима использования земельных участков  сельского поселения «Казановское» в соответствии с их целевым назначением и   разрешенным использованием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Казановское»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г.</w:t>
            </w:r>
          </w:p>
        </w:tc>
      </w:tr>
      <w:tr>
        <w:trPr>
          <w:trHeight w:val="72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законностью оснований        использования земельных    участков в границах сельского поселения «Казановское»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 «Казановское»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г.</w:t>
            </w:r>
          </w:p>
        </w:tc>
      </w:tr>
      <w:tr>
        <w:trPr>
          <w:trHeight w:val="72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яснение гражданам земельного  законодательства РФ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 «Казановское»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8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гулярных мероприятий по очистке   территорий сельского поселения от мусора, в том числе с участием    жителей сельского поселения «Казановское»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Казановское»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г.</w:t>
            </w:r>
          </w:p>
        </w:tc>
      </w:tr>
      <w:tr>
        <w:trPr>
          <w:trHeight w:val="8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неиспользуемых или используемых не в соответствии с разрешенным использованием  земельных участков на территории сельского поселения «Казановское»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«Казановское»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г.</w:t>
            </w:r>
          </w:p>
        </w:tc>
      </w:tr>
      <w:tr>
        <w:trPr>
          <w:trHeight w:val="72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в суд материалов о прекращении права на земельный участок ввиду его ненадлежащего использования 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Казановское»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г.</w:t>
            </w:r>
          </w:p>
        </w:tc>
      </w:tr>
      <w:tr>
        <w:trPr>
          <w:trHeight w:val="72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фактов использования земельных участков, приводящих к значительному ухудшению экологической обстановки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«Казановское»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г.</w:t>
            </w:r>
          </w:p>
        </w:tc>
      </w:tr>
      <w:tr>
        <w:trPr>
          <w:trHeight w:val="1301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прав на земельные участки администрацией сельского поселения «Казановское»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«Казановское»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г.</w:t>
            </w:r>
          </w:p>
        </w:tc>
      </w:tr>
      <w:tr>
        <w:trPr>
          <w:trHeight w:val="2476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материалов по выявленным фактам нарушения земельного законодательства для привлечения к ответственности, предусмотренной  действующим законодательство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«Казановское»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г.</w:t>
            </w:r>
          </w:p>
        </w:tc>
      </w:tr>
      <w:tr>
        <w:trPr>
          <w:trHeight w:val="132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по подготовке проектов межевания земельных участков и проведением кадастровых работ в отношении земельных участков, выделяемых в счет невостребованных земельных долей, находящихся в собственности сельского поселения «Казановское» - 93 га. Сумма финансирования, связанная с подготовкой проектов межевания земельных участков, выделяемых в счет невостребованных земельных долей – 18 000 (восемнадцать тысяч) руб., в том числе, бюджет сельского поселения «Казановское» - 180 (сто восемьдесят) руб. Сумма финансирования, связанная с проведением кадастровых работ в отношении земельных участков, выделяемых в счет невостребованных земельных долей – 42 000 (сорок две тысячи) руб., в том числе бюджет сельского поселения «Казановское» - 420 (четыреста двадцать) руб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«Казановское»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</w:tr>
      <w:tr>
        <w:trPr>
          <w:trHeight w:val="132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по подготовке проектов межевания земельных участков и проведением кадастровых работ в отношении земельных участков, образуемых из состава земель сельскохозяйственного назначения, государственная собственность на которые не разграничена на территории сельского поселения «Казановское» - 24 га. Сумма финансирования, связанная с подготовкой проектов межевания земельных участков, выделяемых в счет невостребованных земельных долей – 4 500 (четыре тысячи пятьсот) руб., в том числе, бюджет сельского поселения «Казановское» - 45 (сорок пять) руб. Сумма финансирования, связанная с проведением кадастровых работ в отношении земельных участков, выделяемых в счет невостребованных земельных долей – 10 500 (десять тысяч пятьсот) руб., в том числе бюджет сельского поселения «Казановское» - 105 (сто пять) руб.»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«Казановское»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Название Знак"/>
    <w:qFormat/>
    <w:rPr>
      <w:rFonts w:ascii="Arial Black" w:hAnsi="Arial Black" w:cs="Arial Black"/>
      <w:sz w:val="28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 Black" w:hAnsi="Arial Black" w:cs="Arial Black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040;fld=134;dst=101133" TargetMode="External"/><Relationship Id="rId3" Type="http://schemas.openxmlformats.org/officeDocument/2006/relationships/hyperlink" Target="consultantplus://offline/main?base=LAW;n=102040;fld=134;dst=1011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1:56:00Z</dcterms:created>
  <dc:creator>Марина</dc:creator>
  <dc:description/>
  <cp:keywords/>
  <dc:language>en-US</dc:language>
  <cp:lastModifiedBy>Администрация</cp:lastModifiedBy>
  <cp:lastPrinted>2023-06-21T10:56:00Z</cp:lastPrinted>
  <dcterms:modified xsi:type="dcterms:W3CDTF">2024-12-12T05:53:00Z</dcterms:modified>
  <cp:revision>25</cp:revision>
  <dc:subject/>
  <dc:title/>
</cp:coreProperties>
</file>