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4г.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 «По вопросам обеспечения  пожарной безопасности на территории сельского поселения «Казановское» на   2024-2026 год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9 Федерального закона от 21.12.1994 № 69-ФЗ «О пожарной безопасности», статьёй 63 Федерального закона от 22.07.2008 № 123-ФЗ «Технический регламент о требованиях пожарной безопасности»,   администрация сельского поселения «Казановское»  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 Программу «По вопросам обеспечения  пожарной безопасности  на территории сельского поселения «Казановское» на 2024 -2026 г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главу поселения Колесник Марину Ивановн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разместить на информационных стендах администрации, библиотек  и на официальном сайте администрации сельского поселения «Казан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Казановское»                 М.И. Колесник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зановское» 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2024г. № 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По вопросам обеспечения пожарной безопасности на территории сельского поселения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Казановское» на 2024-2026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 «По вопросам обеспечения пожарной безопасности на территории сельского поселения «Казановское» на 2024-2026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вопросам обеспечения пожарной безопасности на территории сельского поселения  «Казановское» на 2024-20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 «Казановское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 от пожаров в границах сельского поселения «Казановское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4 г по 31.12.2026 г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Казановское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тыс.руб.)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осуществляется за счет средств бюджета сельского поселения «Казановское» Мероприятия Программы и объемы их финансирования подлежат ежегодной корректировк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. – 5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. – 50 тыс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. – 50 тыс. руб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ожарной безопасности территории сельского поселения «Казановское»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нением Программы осуществляет глава сельского поселения «Казановское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ее поло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грамма «По вопросам обеспечения пожарной безопасности на территории сельского поселения «Казановское» на 2024-2026 годы» (далее - Программа) определяет направления и механизмы реализации полномочий по обеспечению первичных мер пожарной безопасности на территории сельского поселения «Казановское», усиления противопожарной защиты населения и материаль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программными методами</w:t>
      </w:r>
    </w:p>
    <w:p>
      <w:pPr>
        <w:pStyle w:val="TextBody"/>
        <w:jc w:val="both"/>
        <w:rPr/>
      </w:pP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льского поселени</w:t>
      </w:r>
      <w:r>
        <w:rPr>
          <w:sz w:val="28"/>
          <w:szCs w:val="28"/>
          <w:lang w:val="ru-RU"/>
        </w:rPr>
        <w:t>я «Казановское»</w:t>
      </w:r>
      <w:r>
        <w:rPr>
          <w:sz w:val="28"/>
          <w:szCs w:val="28"/>
        </w:rPr>
        <w:t xml:space="preserve"> 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одятся совещания с 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циально неадаптированных граждан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ку и организацию выполнения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 и развития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7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рограммный подход позволит решить задачи по обеспечению пожарной безопасности, снизить количество пожаров,  материальный ущерб от пожаров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целью Программы является усиление системы противопожарной защиты сельского поселения «Казановское», создание необходимых условий для укрепления пожарной безопасности,  уменьшение материального ущерба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овышение готовности добровольной пожарной дружины к тушению пожаров и ведению аварийно-спасатель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Реализация первоочередных мер по противопожарной защите жилья, 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Период действия Программы - 3 года (2024-2026 г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едусмотренные в Программе мероприятия (Приложение 1) имеют характер первичных мер пожарной безопасности и ставят своей целью решение  проблем укрепления противопожарной защиты территории сельского поселения «Казановское» за счет целевого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от пожар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ограмма реализуется за счет средств сельского поселения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овско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ъем средств может ежегодно уточнятьс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сельского поселения «Казановское» несет ответственность за выполнение 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бщий контроль за реализацией Программы и контроль текущих мероприятий Программы осуществляет глава сель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зановско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результате выполнения намеченных мероприятий Программы предполагается обеспечить сокращение общего количества пожаров и материальных потерь от 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autoSpaceDE w:val="false"/>
        <w:spacing w:lineRule="exact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exact" w:line="240" w:before="0" w:after="0"/>
        <w:ind w:left="11340" w:hanging="0"/>
        <w:rPr/>
      </w:pPr>
      <w:r>
        <w:rPr>
          <w:rFonts w:cs="Times New Roman" w:ascii="Times New Roman" w:hAnsi="Times New Roman"/>
          <w:sz w:val="24"/>
          <w:szCs w:val="24"/>
        </w:rPr>
        <w:t>Программе «По вопросам обеспечения пожарной безопасности на территории сельского поселения   «Казановское» на 2024-2026 годы»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 Программ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 вопросам обеспечения пожарной безопасности </w:t>
      </w:r>
    </w:p>
    <w:p>
      <w:pPr>
        <w:pStyle w:val="ConsPlusTitle"/>
        <w:widowControl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«Казановское» на 2024-2026 годы»</w:t>
      </w:r>
    </w:p>
    <w:p>
      <w:pPr>
        <w:pStyle w:val="Normal"/>
        <w:tabs>
          <w:tab w:val="clear" w:pos="708"/>
          <w:tab w:val="left" w:pos="14179" w:leader="none"/>
        </w:tabs>
        <w:spacing w:lineRule="exact" w:line="1" w:before="0" w:after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4893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897"/>
        <w:gridCol w:w="2016"/>
        <w:gridCol w:w="1448"/>
        <w:gridCol w:w="1364"/>
        <w:gridCol w:w="1069"/>
        <w:gridCol w:w="1088"/>
        <w:gridCol w:w="1913"/>
        <w:gridCol w:w="2544"/>
      </w:tblGrid>
      <w:tr>
        <w:trPr>
          <w:tblHeader w:val="true"/>
          <w:trHeight w:val="647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65" w:hanging="15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.),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39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28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онное обеспечение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грамм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Казановское»</w:t>
            </w:r>
          </w:p>
        </w:tc>
      </w:tr>
      <w:tr>
        <w:trPr>
          <w:trHeight w:val="234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азработка и утверждение комплекса мероприятий п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беспечению пожарной безопасности муниципального  жилищного фонда и частного жилья (на следующий год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3 квартал текущего года   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зановское»</w:t>
            </w:r>
          </w:p>
        </w:tc>
      </w:tr>
      <w:tr>
        <w:trPr>
          <w:trHeight w:val="268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пожарно-технического обследования – ведение текущего мониторинга состояния пожарной безопасности  предприятий, объектов жилого сектора, территорий по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зановское»</w:t>
            </w:r>
          </w:p>
        </w:tc>
      </w:tr>
      <w:tr>
        <w:trPr>
          <w:trHeight w:val="19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предложений по вопросам пожарной безопасности в рамках программ капитальных вложений на очередной финансовый г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-апрель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новское»</w:t>
            </w:r>
          </w:p>
        </w:tc>
      </w:tr>
      <w:tr>
        <w:trPr>
          <w:trHeight w:val="144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крепление противопожарного состояния учреждений, жилого фонда, территории сельского по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новское»</w:t>
            </w:r>
          </w:p>
        </w:tc>
      </w:tr>
      <w:tr>
        <w:trPr>
          <w:trHeight w:val="102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обретение противопожарного инвентаря - воздуходу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Казановское»</w:t>
            </w:r>
          </w:p>
        </w:tc>
      </w:tr>
      <w:tr>
        <w:trPr>
          <w:trHeight w:val="143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весенний и осенний период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и «Казановское»</w:t>
            </w:r>
          </w:p>
        </w:tc>
      </w:tr>
      <w:tr>
        <w:trPr>
          <w:trHeight w:val="10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нтроль за состоянием пожарных водоем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зановское»</w:t>
            </w:r>
          </w:p>
        </w:tc>
      </w:tr>
      <w:tr>
        <w:trPr>
          <w:trHeight w:val="10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кос сухой травы на пустырях и заброшенных участках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 и осенью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новское»</w:t>
            </w:r>
          </w:p>
        </w:tc>
      </w:tr>
      <w:tr>
        <w:trPr>
          <w:trHeight w:val="94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рка  пожаробезопасности помещений, зданий жилого сектора.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Казановское»</w:t>
            </w:r>
          </w:p>
        </w:tc>
      </w:tr>
      <w:tr>
        <w:trPr>
          <w:trHeight w:val="126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ить замер сопротивления изоляции электропроводки с составлением акта в здании администрации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дминистрарациири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ита  ВДПО</w:t>
            </w:r>
          </w:p>
        </w:tc>
      </w:tr>
      <w:tr>
        <w:trPr>
          <w:trHeight w:val="131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держание ДП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3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2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5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Казановское»</w:t>
            </w:r>
          </w:p>
        </w:tc>
      </w:tr>
      <w:tr>
        <w:trPr>
          <w:trHeight w:val="173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Казановское»</w:t>
            </w:r>
          </w:p>
        </w:tc>
      </w:tr>
      <w:tr>
        <w:trPr>
          <w:trHeight w:val="102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учение лица, ответственного за пожарную безопасность в  поселен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«Казановское»</w:t>
            </w:r>
          </w:p>
        </w:tc>
      </w:tr>
      <w:tr>
        <w:trPr>
          <w:trHeight w:val="215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новское»</w:t>
            </w:r>
          </w:p>
        </w:tc>
      </w:tr>
      <w:tr>
        <w:trPr>
          <w:trHeight w:val="106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Казановское»</w:t>
            </w:r>
          </w:p>
        </w:tc>
      </w:tr>
      <w:tr>
        <w:trPr>
          <w:trHeight w:val="129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Казановское»</w:t>
            </w:r>
          </w:p>
        </w:tc>
      </w:tr>
      <w:tr>
        <w:trPr>
          <w:trHeight w:val="485" w:hRule="exact"/>
        </w:trPr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С Е Г 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08907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23:40:00Z</dcterms:created>
  <dc:creator>Осенняя Татьяна Валентиновна</dc:creator>
  <dc:description/>
  <cp:keywords/>
  <dc:language>en-US</dc:language>
  <cp:lastModifiedBy>Администрация</cp:lastModifiedBy>
  <cp:lastPrinted>2024-04-01T08:41:00Z</cp:lastPrinted>
  <dcterms:modified xsi:type="dcterms:W3CDTF">2024-05-03T05:31:00Z</dcterms:modified>
  <cp:revision>7</cp:revision>
  <dc:subject/>
  <dc:title>МУНИЦИПАЛЬНАЯ ЦЕЛЕВАЯ ПРОГРАММА</dc:title>
</cp:coreProperties>
</file>