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ноября 2024 года</w:t>
        <w:tab/>
        <w:tab/>
        <w:tab/>
        <w:tab/>
        <w:t xml:space="preserve">                                          №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определения цены земельных участков, находящихся в собственности  сельского поселения «Казановское»  при заключении договора купли-продажи земельного участка без проведения торг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9.4, п. 5 статьи 39.28 Земельного кодекса Российской Федерации, Федеральным законом от 25.10.2001 № 137-ФЗ «О введении в действие Земельного кодекса Российской Федерации», руководствуясь Уставом сельского поселения «Казановское», Совет сельского поселения  «Казановское» решил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цены земельных участков, находящихся в собственности сельского поселения «Казановское»  при заключении договора купли-продажи земельного участка без проведения торгов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разместить на информационных стендах администрации, библиотек  и на официальном сайте администрации сельского поселения «Казан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                                   М.И. Колесник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Казановское»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 2024 № 31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3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ЦЕНЫ ПРОДАЖИ ЗЕМЕЛЬНЫХ УЧАСТКОВ, НАХОДЯЩИХСЯ В МУНИЦИПАЛЬНОЙ СОБСТВЕННОСТИ СЕЛЬСКОГО ПОСЕЛЕНИЯ «КАЗАНОВСКОЕ» МУНИЦИПАЛЬНОГО РАЙОНА «ШИЛКИНСКИЙ РАЙОН» ЗАБАЙКАЛЬСКОГО КРАЯ ПРИ ЗАКЛЮЧЕНИИ ДОГОВОРОВ КУПЛИ-ПРОДАЖИ ЗЕМЕЛЬНЫХ УЧАСТКОВ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определения цены продажи земельных участков, находящихся в муниципальной собственности сельского поселения «Казановское» муниципального района «Шилкинский район» Забайкальского края, при заключении договора купли-продажи земельного участка без проведения торгов (далее - Порядок), разработан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ом 2 статьи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ом 5 статьи 39.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устанавливает порядок определени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ы продажи земельных участков, находящихся в муниципальной собственности сельского поселения «Казановское» муниципального района «Шилкинский район» Забайкальского края, при заключении договора купли-продажи земельного участка без проведения торгов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ие положения установления цены продажи земельных участков определяются Земельным </w:t>
      </w:r>
      <w:hyperlink r:id="rId4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ны продажи земельного участка при применении правил и порядка установления цены продажи, которые предусмотрены Федеральным </w:t>
      </w:r>
      <w:hyperlink r:id="rId5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, а также в соответствии с настоящим Порядком осуществляется на основании кадастровой стоимости земельного участка, содержащейся в сведениях государственного кадастра недвижимости, или ставки земельного налога за единицу площади земельного участка, рассчитываемой в соответствии с законодательством о налогах и сборах от кадастровой стоимости земельного участк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4. Для юридических лиц, переоформляющих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, цена продажи устанавливается, если иной порядок установления цены продажи не предусмотрен Федеральным законом, в размере:</w:t>
      </w:r>
      <w:bookmarkStart w:id="2" w:name="Par57"/>
      <w:bookmarkEnd w:id="2"/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ух с половиной процентов кадастровой стоимости земельного участка - в случаях продажи участков коммерческим организациям, являющимся собственниками расположенных на таких участках линий электропередачи, линий связи, трубопроводов, дорог, железнодорожных линий и других подобных сооружений (далее - линейные объекты), если линейные объекты были отчуждены из собственности сельского поселения «Казановское» муниципального района «Шилкинский район» Забайкальского края, в том числе в случае, если на таких земельных участках возведены или реконструированы линейные объекты, либо если эти линейные объекты были возведены на таких земельных участках вместо разрушенных или снесенных и ранее отчужденных из муниципальной собственности сельского поселения «Казановское» муниципального района «Шилкинский район» Забайкальского края линейных объектов, юридическим лицам, являющимся собственниками расположенных на таких земельных участках линейных объектов, а также в случаях продажи некоммерческим организациям, являющимся собственниками расположенных на таких земельных участках линейных объектов, если право собственности указанных лиц на эти линейные объекты возникло до вступления в силу Земельного </w:t>
      </w:r>
      <w:hyperlink r:id="rId6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.</w:t>
      </w:r>
    </w:p>
    <w:p>
      <w:pPr>
        <w:pStyle w:val="Normal"/>
        <w:widowControl w:val="false"/>
        <w:ind w:firstLine="540"/>
        <w:jc w:val="both"/>
        <w:rPr/>
      </w:pPr>
      <w:bookmarkStart w:id="3" w:name="Par58"/>
      <w:bookmarkEnd w:id="3"/>
      <w:r>
        <w:rPr>
          <w:rFonts w:cs="Times New Roman" w:ascii="Times New Roman" w:hAnsi="Times New Roman"/>
          <w:sz w:val="28"/>
          <w:szCs w:val="28"/>
        </w:rPr>
        <w:t xml:space="preserve">Десятикратного размера ставки земельного налога за единицу площади земельного участка - в случаях продажи участков собственникам линейных объектов, не указанным в </w:t>
      </w:r>
      <w:hyperlink w:anchor="Par57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продаже застроенных земельных участков лица, указанные в </w:t>
      </w:r>
      <w:hyperlink w:anchor="Par57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абзаце втор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обретают участки по цене, рассчитываемой по формул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КС x 2,5%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- цена продажи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5% - установленный размер процента кадастровой стоимости земельного участк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 продаже застроенных земельных участков лица, указанные в </w:t>
      </w:r>
      <w:hyperlink w:anchor="Par58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абзаце третье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обретают участки по цене, рассчитываемой по формул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УПКСЗ x РНС x S x 10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- цена продажи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СЗ - удельный показатель кадастровой стоимости земли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С - налоговая ставка земельного налог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 установленная кратность ставки земельного налог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продаже земельных участков в случаях, указанных в </w:t>
      </w:r>
      <w:hyperlink r:id="rId7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е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случаев, указанных в </w:t>
      </w:r>
      <w:hyperlink w:anchor="Par56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емельные участки приобретаются по цене, рассчитываемой по формул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= КС x П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- цена земельного участка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- процент от кадастровой стоимости земельного участка в размере, установленном согласно </w:t>
      </w:r>
      <w:hyperlink w:anchor="Par106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цены продажи земельных участков указывается в договоре купли-продажи земельного участка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ты за увеличение площади земельных участков, находящихся в частной собственности, в результате их перераспределения с землями и (или) земельными участками, находящимися в муниципальной собственности сельского поселения «Казановское» муниципального района «Шилкинский район» Забайкальского края, указывается в соглашении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далее - соглашение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лата земельного участка по договору купли-продажи или соглашению осуществляется покупателями единовременным платежом в течение 30 календарных дней с  момента заключения  договора купли-продажи или соглашения по указанным в них реквизитам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одтверждение внесения оплаты по договору купли-продажи земельного участка или соглашению покупатели в день оплаты представляют копию платежного документа с отметкой банка в администрацию сельского поселения «Казановское» муниципального района «Шилкинский район» Забайкальского края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 нарушение срока внесения оплаты покупателями земельного участка уплачиваются пени за каждый день просрочки в размере, установленном договором купли-продажи земельного участка или соглашение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4" w:name="Par98"/>
      <w:bookmarkEnd w:id="4"/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,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«Казановское» муниципального района «Шилкинский район» Забайкальского края</w:t>
      </w:r>
    </w:p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11.2024 №31 </w:t>
      </w:r>
    </w:p>
    <w:p>
      <w:pPr>
        <w:pStyle w:val="Normal"/>
        <w:tabs>
          <w:tab w:val="clear" w:pos="708"/>
          <w:tab w:val="left" w:pos="6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06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РАЗМЕРЫ ПРОЦЕНТОВ ОТ КАДАСТРОВОЙ СТОИМОСТИ ЗЕМЕЛЬНЫХ УЧАСТКОВ, ПРИМЕНЯЕМЫЕ ДЛЯ РАСЧЕТА ЦЕНЫ ПРОДАЖИ ЗЕМЕЛЬНЫХ УЧАСТКОВ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6971"/>
        <w:gridCol w:w="198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дажи земельного участ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оцента от кадастровой стоимости</w:t>
            </w:r>
          </w:p>
        </w:tc>
      </w:tr>
      <w:tr>
        <w:trPr>
          <w:trHeight w:val="36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заключен договор о комплексном освоении территории, если иное не предусмотрено </w:t>
            </w:r>
            <w:hyperlink w:anchor="Par119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позициями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w:anchor="Par125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4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11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125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 которых расположены здания, сооружения, включая объекты сельскохозяйственного производства, садоводства, огородничества, животноводства, дачного хозяйства, объектов инженерной инфраструктуры, жилищно-коммунального комплекса, собственникам таких зданий, сооружений либо помещений в них в случаях, предусмотренных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. 39.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 которых расположены объекты индивидуального жилищного фонда, собственникам таких объектов в случаях, предусмотренных 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. 39.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 которых расположены объекты индивидуального жилищного фонда, собственникам таких объектов, являющихся лицами, получающими страховую пенсию по старости, инвалидами I, II и III групп независимо от причины и времени наступления инвалидности в случаях, предусмотренных 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. 39.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 которых расположены объекты индивидуального жилищного фонда, собственникам таких объектов, являющихся ветеранами боевых действий в случаях, предусмотренных 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. 39.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пункте 2 статьи 39.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крестьянскому (фермерскому) хозяйству или сельскохозяйственной организации в случаях, установленных Федеральным 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"Об обороте земель сельскохозяйственного назначения"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      </w:r>
            <w:hyperlink r:id="rId15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</w:rPr>
                <w:t>статьей 39.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BFD61E71149EB5E74AD18293D179CA1D75B1BE31F96A1AB5D4A7A357607C9574A9482A53C5t8M" TargetMode="External"/><Relationship Id="rId3" Type="http://schemas.openxmlformats.org/officeDocument/2006/relationships/hyperlink" Target="consultantplus://offline/ref=6ABFD61E71149EB5E74AD18293D179CA1D75B1BE31F96A1AB5D4A7A357607C9574A948275EC5tDM" TargetMode="External"/><Relationship Id="rId4" Type="http://schemas.openxmlformats.org/officeDocument/2006/relationships/hyperlink" Target="consultantplus://offline/ref=6ABFD61E71149EB5E74AD18293D179CA1D75B1BE31F96A1AB5D4A7A357C6t0M" TargetMode="External"/><Relationship Id="rId5" Type="http://schemas.openxmlformats.org/officeDocument/2006/relationships/hyperlink" Target="consultantplus://offline/ref=6ABFD61E71149EB5E74AD18293D179CA1D75B1BE3EF16A1AB5D4A7A357C6t0M" TargetMode="External"/><Relationship Id="rId6" Type="http://schemas.openxmlformats.org/officeDocument/2006/relationships/hyperlink" Target="consultantplus://offline/ref=6ABFD61E71149EB5E74AD18293D179CA1D75B1BE31F96A1AB5D4A7A357C6t0M" TargetMode="External"/><Relationship Id="rId7" Type="http://schemas.openxmlformats.org/officeDocument/2006/relationships/hyperlink" Target="consultantplus://offline/ref=6ABFD61E71149EB5E74AD18293D179CA1D75B1BE31F96A1AB5D4A7A357607C9574A9482A55C5tFM" TargetMode="External"/><Relationship Id="rId8" Type="http://schemas.openxmlformats.org/officeDocument/2006/relationships/hyperlink" Target="consultantplus://offline/ref=6ABFD61E71149EB5E74AD18293D179CA1D75B1B33EF46A1AB5D4A7A357C6t0M" TargetMode="External"/><Relationship Id="rId9" Type="http://schemas.openxmlformats.org/officeDocument/2006/relationships/hyperlink" Target="consultantplus://offline/ref=6ABFD61E71149EB5E74AD18293D179CA1D75B1BE31F96A1AB5D4A7A357607C9574A948265EC5tEM" TargetMode="External"/><Relationship Id="rId10" Type="http://schemas.openxmlformats.org/officeDocument/2006/relationships/hyperlink" Target="consultantplus://offline/ref=6ABFD61E71149EB5E74AD18293D179CA1D75B1BE31F96A1AB5D4A7A357607C9574A948265EC5tEM" TargetMode="External"/><Relationship Id="rId11" Type="http://schemas.openxmlformats.org/officeDocument/2006/relationships/hyperlink" Target="consultantplus://offline/ref=6ABFD61E71149EB5E74AD18293D179CA1D75B1BE31F96A1AB5D4A7A357607C9574A948265EC5tEM" TargetMode="External"/><Relationship Id="rId12" Type="http://schemas.openxmlformats.org/officeDocument/2006/relationships/hyperlink" Target="consultantplus://offline/ref=6ABFD61E71149EB5E74AD18293D179CA1D75B1BE31F96A1AB5D4A7A357607C9574A948265EC5tEM" TargetMode="External"/><Relationship Id="rId13" Type="http://schemas.openxmlformats.org/officeDocument/2006/relationships/hyperlink" Target="consultantplus://offline/ref=6ABFD61E71149EB5E74AD18293D179CA1D75B1BE31F96A1AB5D4A7A357607C9574A9482B50C5t9M" TargetMode="External"/><Relationship Id="rId14" Type="http://schemas.openxmlformats.org/officeDocument/2006/relationships/hyperlink" Target="consultantplus://offline/ref=6ABFD61E71149EB5E74AD18293D179CA1D75B1BD36F26A1AB5D4A7A357C6t0M" TargetMode="External"/><Relationship Id="rId15" Type="http://schemas.openxmlformats.org/officeDocument/2006/relationships/hyperlink" Target="consultantplus://offline/ref=6ABFD61E71149EB5E74AD18293D179CA1D75B1BE31F96A1AB5D4A7A357607C9574A9482653C5t2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3:14:00Z</dcterms:created>
  <dc:creator>Администратор</dc:creator>
  <dc:description/>
  <cp:keywords/>
  <dc:language>en-US</dc:language>
  <cp:lastModifiedBy>Администрация</cp:lastModifiedBy>
  <cp:lastPrinted>2024-11-18T13:18:00Z</cp:lastPrinted>
  <dcterms:modified xsi:type="dcterms:W3CDTF">2024-11-18T04:19:00Z</dcterms:modified>
  <cp:revision>17</cp:revision>
  <dc:subject/>
  <dc:title/>
</cp:coreProperties>
</file>