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СЕЛЬСКОГО ПОСЕЛЕНИЯ «КАЗА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ноября 2024 года  </w:t>
        <w:tab/>
        <w:tab/>
        <w:tab/>
        <w:tab/>
        <w:tab/>
        <w:tab/>
        <w:tab/>
        <w:t xml:space="preserve">  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сельского поселения «Каза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7 ч. 1 ст. 17, п.1 ч. 10 ст. 35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Казановское», принимая во внимание модельный акт Шилкинской межрайонной прокуратуры, Совет 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сельского поселения «Казановское»,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0 статьи 10 Уст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) часть 1 статьи 8 Устава дополнить пунктом 15 следующего содержа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15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2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ю 46 Устава дополнить частями 3.1, 3.2 следующего содержа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3.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убернатор Забайкальского кр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ынести предупреждение,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(или) законами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 Губернатор Забайкальского края вправе отрешить от должности главу сельского поселения в случае, если в течение месяца со дня вынесения Губернатором Забайкальского края предупреждения, объявления выговора главе сельского поселения в соответствии с частью 3.1 настоящей статьи главой сельского поселения не были приняты в пределах своих полномочий меры по устранению причин, послуживших основанием для вынесения предупреждения, объявления выговора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Казанов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Казанов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.И. Колесни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Администрация</cp:lastModifiedBy>
  <cp:lastPrinted>2024-09-12T13:52:00Z</cp:lastPrinted>
  <dcterms:modified xsi:type="dcterms:W3CDTF">2024-11-15T05:36:00Z</dcterms:modified>
  <cp:revision>35</cp:revision>
  <dc:subject/>
  <dc:title>СОВЕТ (наименование муниципального образования)</dc:title>
</cp:coreProperties>
</file>