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 » января 2025 г.                                                                                           №  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Об утверждении перечня объектов, в отношении которых планируется</w:t>
      </w:r>
    </w:p>
    <w:p>
      <w:pPr>
        <w:pStyle w:val="Normal"/>
        <w:spacing w:lineRule="auto" w:line="276"/>
        <w:ind w:right="-365" w:hanging="0"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ключение концессионных соглашений в 2025 год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частью 3 статьи 4 Федерального закона от 21.07.2005 №115-ФЗ «О концессионных соглашениях», статьями 14, 50 Федерального         закона от 06.10.2003 №131-ФЗ «Об общих принципах организации местного самоуправления в Российской Федерации», руководствуясь Уставом сельского поселения «Казановское» администрация сельского поселения «Казановское» </w:t>
      </w: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Утвердить перечень объектов, в отношении которых планируется заключение концессионных соглашений в 2025 году, согласно Приложением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азместить перечень объектов, в отношении которых планируется заключение концессионных соглашений в 2025 году на официальном сайте Российской Федерации для размещения информации о проведении торгов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 и официальном сайте сельского поселения «Казан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.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Казановское»                                       М.И. Колесни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Каза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1.2025 № 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253"/>
        <w:gridCol w:w="2409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, адрес объе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,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егистрации прав на объект (реквизиты записи ЕГРН, свидетельства о государственной регистра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, 75:24:210123: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байкальский край, Шилкин-ский район, с. Казаново, ул. Октябрьской Революции, д. 4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ГРН. Собственность 75:24:210123:202-75/116/2024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24 10:40:40</w:t>
            </w:r>
          </w:p>
        </w:tc>
      </w:tr>
      <w:tr>
        <w:trPr>
          <w:trHeight w:val="1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, 75:24:000000:11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байкальский край, Шилкин-ский район, с. Казаново, ул. Октябрьской Революции, д. 46, сооружение 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ГРН. 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000000:1169-75/116/2023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23 09:01: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напорная башня, 75:24:210123: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байкальский край, Шилкин-ский район, с. Казаново, ул. Октябрьской Революции, д. 46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ГРН. 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24:210123:83-75/062/2024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24 02:18: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2:06:00Z</dcterms:created>
  <dc:creator>Шилка</dc:creator>
  <dc:description/>
  <cp:keywords/>
  <dc:language>en-US</dc:language>
  <cp:lastModifiedBy>Пользователь Windows</cp:lastModifiedBy>
  <cp:lastPrinted>2025-01-31T13:30:00Z</cp:lastPrinted>
  <dcterms:modified xsi:type="dcterms:W3CDTF">2025-02-07T05:19:00Z</dcterms:modified>
  <cp:revision>11</cp:revision>
  <dc:subject/>
  <dc:title>ПОСТАНОВЛЕНИЕ</dc:title>
</cp:coreProperties>
</file>