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 декабря 2024 г.</w:t>
        <w:tab/>
        <w:tab/>
        <w:tab/>
        <w:tab/>
        <w:tab/>
        <w:tab/>
        <w:tab/>
        <w:t xml:space="preserve">                № 106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лана социально-экономического развития сельского поселения </w:t>
      </w:r>
      <w:r>
        <w:rPr>
          <w:b/>
          <w:sz w:val="28"/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b/>
          <w:color w:val="000000"/>
          <w:sz w:val="28"/>
          <w:szCs w:val="28"/>
        </w:rPr>
        <w:t>Шилкинского района на 2025 г. и плановый период 2026, 2027 годы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6 части 1 статьи 17 Федерального закона от 06.10.2003 г. №131-ФЗ «Об общих принципах организации местного самоуправления в Российской Федерации», Уставом сельского поселения </w:t>
      </w:r>
      <w:r>
        <w:rPr>
          <w:sz w:val="28"/>
          <w:szCs w:val="28"/>
        </w:rPr>
        <w:t>«Казановское»</w:t>
      </w:r>
      <w:r>
        <w:rPr>
          <w:color w:val="000000"/>
          <w:sz w:val="28"/>
          <w:szCs w:val="28"/>
        </w:rPr>
        <w:t xml:space="preserve">, администрация сельского поселения </w:t>
      </w:r>
      <w:r>
        <w:rPr>
          <w:sz w:val="28"/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постановляет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лан социально-экономического развития сельского поселения </w:t>
      </w:r>
      <w:r>
        <w:rPr>
          <w:sz w:val="28"/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Шилкинского района на 2025 г. и плановый период 2026, 2027 годы (прилагается)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12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Style18"/>
        <w:suppressAutoHyphens w:val="true"/>
        <w:spacing w:lineRule="atLeast" w:line="100" w:before="0" w:after="120"/>
        <w:ind w:left="0" w:right="-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Казановское» в информационно-телекоммуникационной сети «Интернет»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</w:t>
      </w:r>
      <w:r>
        <w:rPr>
          <w:sz w:val="28"/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              М.И. Колесник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2532" w:firstLine="708"/>
        <w:jc w:val="right"/>
        <w:rPr/>
      </w:pPr>
      <w:r>
        <w:rPr>
          <w:sz w:val="28"/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25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 17.12.2024 г. №1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КАЗАНОВСКОЕ»</w:t>
      </w:r>
      <w:r>
        <w:rPr>
          <w:b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ШИЛ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,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о Казано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024 год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социально-экономического развития сельского поселения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на 2025 год и плановый период 2026,2027 годов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4"/>
      </w:tblGrid>
      <w:tr>
        <w:trPr>
          <w:trHeight w:val="1351" w:hRule="atLeast"/>
        </w:trPr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Наименование план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План социально-экономического развития муниципального образования сельского поселения «Казановское</w:t>
            </w:r>
            <w:r>
              <w:rPr>
                <w:sz w:val="28"/>
                <w:szCs w:val="28"/>
              </w:rPr>
              <w:t>»</w:t>
            </w:r>
            <w:r>
              <w:rPr>
                <w:b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/>
              <w:t xml:space="preserve"> на 2025 год и плановый период 2026,2027 годов  (далее – план СЭР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Дата принятия решения о разработке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Постановление администрации сельского поселения «Казановское»</w:t>
            </w:r>
            <w:r>
              <w:rPr>
                <w:b/>
              </w:rPr>
              <w:t xml:space="preserve">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>от 2024 года  №</w:t>
            </w:r>
          </w:p>
        </w:tc>
      </w:tr>
      <w:tr>
        <w:trPr>
          <w:trHeight w:val="769" w:hRule="atLeast"/>
        </w:trPr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Дата утверждения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Постановление администрации сельского поселения «Казановское»</w:t>
            </w:r>
            <w:r>
              <w:rPr>
                <w:b/>
                <w:szCs w:val="28"/>
              </w:rPr>
              <w:t xml:space="preserve">  </w:t>
            </w:r>
          </w:p>
          <w:p>
            <w:pPr>
              <w:pStyle w:val="Style20"/>
              <w:rPr/>
            </w:pPr>
            <w:r>
              <w:rPr/>
              <w:t>от 2024 года  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Заказчик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«Казановское»</w:t>
            </w:r>
            <w:r>
              <w:rPr>
                <w:b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сновной разработчик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«Казановское»</w:t>
            </w:r>
            <w:r>
              <w:rPr>
                <w:b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Цель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>
                <w:highlight w:val="yellow"/>
              </w:rPr>
            </w:pPr>
            <w:r>
              <w:rPr/>
              <w:t>Обеспечение улучшения качества жизни населения сельского поселения «Казановское»</w:t>
            </w:r>
            <w:r>
              <w:rPr>
                <w:b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/>
              <w:t xml:space="preserve"> на основе устойчивого развития  сельского хозяйства.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Задачи плана СЭ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- повышения уровня жизни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улучшение показателей естественного движения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благоприятных условий для развития малого и среднего бизнеса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укрепление бюджета сельского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улучшение экологического  состояния в сельском поселении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условий для систематических занятий физкультурой и спортом, обеспечивающих сохранение здоровья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условий для увеличения занятости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повышение уровня благоустройства и санитарного состояния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условий для роста экономического потенциала поселения как основы развития местного сообществ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- созданием благоприятных условий для развития сельскохозяйственного производства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Сроки реализации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 xml:space="preserve">  </w:t>
            </w:r>
            <w:r>
              <w:rPr/>
              <w:t>2025, 2026,2027 годы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Согласно приложению № 1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«Казановское»</w:t>
            </w:r>
            <w:r>
              <w:rPr>
                <w:b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Структурные подразделения администрации сельского поселения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ирования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ind w:left="12" w:hanging="0"/>
              <w:rPr/>
            </w:pPr>
            <w:r>
              <w:rPr/>
              <w:t xml:space="preserve">Потребность в инвестициях на 2025г. и плановый период 2026,2027 годов составляет 23485 тыс. руб., в том числе: </w:t>
            </w:r>
          </w:p>
          <w:p>
            <w:pPr>
              <w:pStyle w:val="Style20"/>
              <w:ind w:left="12" w:hanging="0"/>
              <w:rPr/>
            </w:pPr>
            <w:r>
              <w:rPr/>
              <w:t xml:space="preserve">Краевой бюджет – 0,00 тыс. руб. (0,0 %); </w:t>
            </w:r>
          </w:p>
          <w:p>
            <w:pPr>
              <w:pStyle w:val="Style20"/>
              <w:ind w:left="12" w:hanging="0"/>
              <w:rPr/>
            </w:pPr>
            <w:r>
              <w:rPr/>
              <w:t>Районный бюджет – 19 605,2 тыс. руб. (66,4 %)</w:t>
            </w:r>
          </w:p>
          <w:p>
            <w:pPr>
              <w:pStyle w:val="Style20"/>
              <w:ind w:left="12" w:hanging="0"/>
              <w:rPr/>
            </w:pPr>
            <w:r>
              <w:rPr/>
              <w:t>Бюджет поселения- 9 904,9 тыс.руб.( 33,6 % 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жидаемые результаты реализации плана СЭ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абилизация социально-экономического развития и сохранение показателей.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36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Система организации контроля над исполнением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360"/>
              <w:rPr/>
            </w:pPr>
            <w:r>
              <w:rPr/>
              <w:t xml:space="preserve">Текущий контроль за ходом реализации Плана СЭР осуществляют администрация поселения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 социально-экономического развития сельского поселения «Казановское»</w:t>
      </w:r>
      <w:r>
        <w:rPr>
          <w:b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sz w:val="24"/>
          <w:szCs w:val="24"/>
        </w:rPr>
        <w:t xml:space="preserve"> на 2025 год и плановый период 2026,2027 годов  разработан администрацией поселения в соответствии со ст. 27 Устава сельского поселения «Казановско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й план должен способствовать устойчивому социально-экономическому развитию и наиболее эффективному использованию природного, производственного, трудового и интеллектуального потенциала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ая цель  плана СЭР – улучшение условий жизни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этой цели необходимо решение ряда задач: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Первая </w:t>
      </w:r>
      <w:r>
        <w:rPr>
          <w:sz w:val="24"/>
          <w:szCs w:val="24"/>
        </w:rPr>
        <w:t>– стабилизация социальной сферы, повышение уровня реальных доходов и платежеспособного спроса на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обеспечению продуктивной занят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иление адресной направленности помощи малоимущим и социально незащищенным группам населения;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Вторая </w:t>
      </w:r>
      <w:r>
        <w:rPr>
          <w:sz w:val="24"/>
          <w:szCs w:val="24"/>
        </w:rPr>
        <w:t>– создание условий для развития эффективных производств в сел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ретья</w:t>
      </w:r>
      <w:r>
        <w:rPr>
          <w:sz w:val="24"/>
          <w:szCs w:val="24"/>
        </w:rPr>
        <w:t xml:space="preserve"> – развитие малого предпринима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управления муниципальным имущ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артовые условия и оценка исходного состояния социально-экономического развития сельского поселения  «Казановское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25 год и плановый период 2026,2027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щие све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е поселение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Казановское»</w:t>
      </w:r>
      <w:r>
        <w:rPr>
          <w:b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расположено в юго-западной части Шилкинского района. В состав поселения входят 2 населенных пункта : с.Казаново – административный центр сельского поселения, станция Онон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населенных пунк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Территория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57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от районного центра до села Казаново составляет 15 км; от краевого центра 200 км. С районным и областным центрами сельское поселение связано шоссейной дорогой и РЖД. Территория сельского поселения составляет 57 047тыс. гектаров, из них 23 529 тыс. гектаров составляют сельскохозяйственные угодия. Земли поселения граничат: на севере и северо-востоке с землями сельского поселения «Богомягковское», на северо–западе с землями сельского поселения «Размахнинское», на западе с землями городского  поселения «Первомайское», на юго-западе с землями сельского поселения «Чиронское», на западе с землями городского поселения «Шилкинское».  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ритории центральной усадьбы сельского поселения расположена администрация поселения с общей численностью работающих 11 человек. Имеется СВА, одна средняя общеобразовательная школа общей численностью педагогического состава 42 человека и детский сад, сельский дом культуры и библиотека; имеется отделение почтовой связи, котельная, которая отапливает все социально значимые объекты поселения. Торговое обслуживание населения осуществляется четырьмя торговыми точ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меется  месторождение строительных материалов – песок, гравий, глина, изве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Демографическая ситу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ая ситу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мографическая ситуация поселения характеризуется сокращением численности населения вследствие его естественной и миграционной убыли.</w:t>
      </w:r>
      <w:r>
        <w:rPr>
          <w:color w:val="4F81BD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стоянию на 01.07.2024 года численность населения сельского поселения «Казановское» составила 1 550 человек и сократилась по сравнению с уровнем на 01.07.2023 года на 17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о-демографическим группам население распределено следующим образ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оложе трудоспособного возраста – 393 чел. (25 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удоспособного возраста – 794 чел. (51 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рше трудоспособного возраста – 333 чел. (21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мографическая ситуация  усугубляется механическим движением населения. Более 146 человек работают на строительных объектах и рудниках Забайкальского края вахтовым методом. Число пенсионеров по поселению составляет 333 человек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уктура численности на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енность населения, 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5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5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5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5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 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.ч. в возрасте до 14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Детей, в возраст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-6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х пенсионер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трудовые ресур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работающ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личном подсобном хозяйст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одилос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р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истекший период 2024 года наблюдается, что смертность преобладает над рождаемостью на 8 человек, главный фактор естественной убыли на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удовые ресурсы и занятость населения. Уровень жизни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ость занятых в экономике в 2024 году составила 417 человека или 30 % от экономически активного населения 794 человека. Мужчины и женщины составляют равные части безработного населения. В ЦЗН безработное население не обращается ввиду нецелесообразности, т.к. затраты для поездки на постановку  учета по безработице превышают пособие по безработице, в течение года за истекший период 2024 года 31 человек временно вставали на учё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редняя заработная плата в 2024 году составила 33 000 рублей. Основная часть населения проживает на пособия (детские, субсидии), доходы от личного подсобного хозяйства.  На территории поселения зарегистрировано 7 семей как малоимущих. Многодетных семей-12, неполных семей 12, 2 ребенка которые находятся на попечении в семь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списочная численность работников организац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«Казан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129"/>
        <w:gridCol w:w="1134"/>
        <w:gridCol w:w="1134"/>
        <w:gridCol w:w="1134"/>
        <w:gridCol w:w="1134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льское хозяйство и лесное хозяй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нансы, кредитные, страхов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с. управление, военная безопас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льтура, отдых, спор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еятельность ЛП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регистрированы в качестве самозанят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(+3 работающие +статус самозанятые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+2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+2 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+2 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+2 работающие +статус самозанятые 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0(+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5(+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5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  <w:lang w:eastAsia="ar-SA"/>
        </w:rPr>
      </w:pPr>
      <w:r>
        <w:rPr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  <w:lang w:eastAsia="ar-SA"/>
        </w:rPr>
      </w:pPr>
      <w:r>
        <w:rPr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кладывающейся ситуации и ограниченности финансовых ресурсов необходимо достичь поставленной цели задач.</w:t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развитие и эффективное использование трудового потенциала сельского поселения «Казановское»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jc w:val="center"/>
        <w:rPr/>
      </w:pPr>
      <w:r>
        <w:rPr>
          <w:sz w:val="24"/>
          <w:szCs w:val="24"/>
        </w:rPr>
        <w:t>- усиление трудовой мотивации учащейся и незанятой молодежи, трудоустройство несовершеннолетних в летний период (трудоустройство  через  центр занятости, выделение  рабочих мест в организациях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Социальная сфер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образования, здравоохранения,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 и других категорий граждан, нуждающихся в помощи государства. Продолжить работу с детьми, оставшихся без попечения родителе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5. Здравоохранение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и здравоохран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ельская врачебная амбулатор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Иные учреждения здравоохран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ельская врачебная амбулатория относятся к районному подчинению. Обеспеченность медицинскими кадрами за истекший период 2024 года составила 50 %, имеющих среднее специальное образование, в настоящее время обозначилась острая проблема с дефицитом кадровых ресур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труктуре общей заболеваемости на первом месте находятся заболевания: ишемическая болезнь сердца, гипертония, остеохондроз, заболевание органов пищеварения.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Основными направлениями в деятельности фельдшерских пунктов на долгосрочную перспективу является: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сохранение и улучшение здоровья людей, стабилизация медико-демографической ситуации в рай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>- обеспечение трудовыми кадрами, укрепление материально-технической базы, повышение укомплектованности и профессионального уровня медицинского персонала СВА с.Казаново, ст. Онон;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 xml:space="preserve">-  улучшение качества оказания медицинской помощи больным (добиться 100% охвата диспансерным наблюдением   детей и больных из «группы риска», своевременная госпитализация, выявление и взятие на учет диспансерных больных; довести до 100% профилактические прививки населению и осмотра декретированного контингента населения, приобретение для СВА медицинского оборудования. 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 xml:space="preserve">- гарантированное обеспечение населения сельского поселения «Казановское» лекарственными средствами и изделиями медицинского назнач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ероприятий по снижению младенческой и материнской смертности, а также охрана здоровья школьников и подро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показателей смертности от сердечно-сосудистых заболеваний, заболеваний органов пищеварения, отравлений и трав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и снижение заболеваний онкологического характ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необходимо провести ряд мероприятий, а именно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работу с родителями по планированию семьи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силить контроль над прохождением флюорографии населением не менее 1 раза в год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6. Образование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образования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дошко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общеобразовательных шко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общеобразовательной школе проходят обучение 260 детей, 86 детей посещают детский сад. Все дети обеспечиваются учебными материалами,  горячим завтраком. </w:t>
      </w:r>
      <w:r>
        <w:rPr>
          <w:color w:val="000000"/>
          <w:spacing w:val="3"/>
          <w:sz w:val="24"/>
          <w:szCs w:val="24"/>
        </w:rPr>
        <w:t xml:space="preserve">Продолжается укрепление материально-технической базы. Проводится косметический ремонт классов, помещения школы.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щиеся МОУ Казановская 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сновные цели и задачи МОУ Казановская средняя общеобразовательная шко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– создание оптимальной модели общеобразовательной школы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 школьников путем обновления структуры и содержания образования, развития практической направленности образовательных програм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дачи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ава ребенка на качественное образование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благоприятные условия, гарантирующие сохранность здоровья участников образовательного процесса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социальной адаптации обучающихся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высокую правовую культуру всех участников образовательного процесса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ути эффективности управления учебно-воспитательным процессом в школе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экономические механизмы в сфере образования, укреплять материально-техническую базу школ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деятельности:</w:t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ход на новые образовательные стандарты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оддержки талантливых дете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чительского корпуса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школьной инфраструктуры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школьников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ие самостоятельности школы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Куль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культуры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Сельский дом куль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льту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селении работают 2 учреждения культуры: Дом Культуры и сельская библиоте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дание Дома культуры введено в эксплуатацию  осенью 1975 года, здание требует капитальных затрат и кардинальных преобразований, капитальный ремонт системы отопления. Культурное обслуживание населения осуществляется сельским домом культуры и сельской библиотекой. Учреждения полностью обеспечены кадрами со специальным средним образованием. Работа учреждений культуры строится по плану, в соответствии с местными условиями и запросами сельского населения в культурном обслуживании. При Доме культуре работает 11 формирований, в которых задействовано 184 участника. Музыкальный коллектив и драматический кружок принимают участие в районных и областных фестивалях народного творчества, где они неоднократно занимали призовые места. Сельские библиотеки насчитывают 1003 читателей, общий книжный фонд сельских библиотек составляет 11988 экземпляров, 2 детских формир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before="0" w:after="0"/>
        <w:rPr/>
      </w:pPr>
      <w:r>
        <w:rPr>
          <w:b/>
        </w:rPr>
        <w:t>Цель</w:t>
      </w:r>
      <w:r>
        <w:rPr/>
        <w:t xml:space="preserve"> – сохранение и развитие культурного потенциала и культурного наследия муниципального образования.</w:t>
      </w:r>
    </w:p>
    <w:p>
      <w:pPr>
        <w:pStyle w:val="24"/>
        <w:rPr/>
      </w:pPr>
      <w:r>
        <w:rPr/>
        <w:t>Основными задачами учреждений культур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удовлетворение и развитие духовных и культурных  потребностей населения, сохранения культурного наследия и развития народного твор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продолжить работу по реализации мероприятий развития народного творчества, участия в районных фестивалях   и праздни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хранить число пользователей библиотек не менее 100 % от общей численности населения; более активнее привлекать детей до 14 лет в клубные формирования культурно-досугового типа, в первую очередь из семей «группы рис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ь комплекс мер, направленных на укрепление семьи, формирования здорового образа жизни, обратив особо внимание на молодежь с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8 Обеспечение законности и правопорядка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обеспечения законности и правопорядка село закреплено за  участковым  который проживает в г.Шилка и посещает по мере необходимости   сельское поселения «Казановское», для наведения правопорядка.</w:t>
      </w:r>
    </w:p>
    <w:p>
      <w:pPr>
        <w:pStyle w:val="Normal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 сельского поселения «Казановское»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: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>- эффективное сотрудничество  служб системы профилактики (совместные рейды ОВД,  школа, социальная защита населения)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работа общественных организаций муниципального образования (административная комиссия, комиссия по делам несовершеннолетних)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8"/>
          <w:sz w:val="24"/>
          <w:szCs w:val="24"/>
        </w:rPr>
        <w:t xml:space="preserve">1.9 </w:t>
      </w:r>
      <w:r>
        <w:rPr>
          <w:b/>
          <w:color w:val="000008"/>
          <w:sz w:val="24"/>
          <w:szCs w:val="24"/>
        </w:rPr>
        <w:t xml:space="preserve">Характеристика существующего состояния </w:t>
      </w:r>
      <w:r>
        <w:rPr>
          <w:b/>
          <w:bCs/>
          <w:sz w:val="24"/>
          <w:szCs w:val="24"/>
        </w:rPr>
        <w:t xml:space="preserve">коммунальной инфраструктуры </w:t>
      </w:r>
    </w:p>
    <w:p>
      <w:pPr>
        <w:pStyle w:val="Normal"/>
        <w:jc w:val="center"/>
        <w:rPr/>
      </w:pPr>
      <w:r>
        <w:rPr>
          <w:b/>
          <w:color w:val="000008"/>
          <w:sz w:val="24"/>
          <w:szCs w:val="24"/>
        </w:rPr>
        <w:t>сельского поселения «Казановское», описание проблемы</w:t>
      </w:r>
    </w:p>
    <w:p>
      <w:pPr>
        <w:pStyle w:val="Normal"/>
        <w:jc w:val="center"/>
        <w:rPr>
          <w:b/>
          <w:b/>
          <w:color w:val="000008"/>
          <w:sz w:val="24"/>
          <w:szCs w:val="24"/>
        </w:rPr>
      </w:pPr>
      <w:r>
        <w:rPr>
          <w:b/>
          <w:color w:val="00000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илищно-коммунальное и дорожное хозяйство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24"/>
        <w:gridCol w:w="1151"/>
        <w:gridCol w:w="1056"/>
        <w:gridCol w:w="1108"/>
        <w:gridCol w:w="1195"/>
        <w:gridCol w:w="1195"/>
        <w:gridCol w:w="11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оличество котельны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В т.ч. модульных котельны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тяженность дорог местного 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.ч. протяженность асфальтированных дорог местного 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.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.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.5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положено мостов на дорогах общего польз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ичие муниципального жилого фон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кв.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color w:val="000008"/>
          <w:sz w:val="24"/>
          <w:szCs w:val="24"/>
        </w:rPr>
      </w:pPr>
      <w:r>
        <w:rPr>
          <w:b/>
          <w:color w:val="000008"/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На территории сельского поселения «Казановское» пользователями энергоресурсов (электричество, тепло, вода холодная) являются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- 1 хозяйствующий субъект (в ведении которых находятся 6 административных зданий)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Казановское» осуществляют деятельность организации: сельскохозяйственной отрасли два КФХ,  торговли 4 организаций, социальной сферы МОУ Казановская СОШ, МДОУ Казановский детский сад,  медицинское учреждение  входящее в состав ГАУЗ Шилкинская ЦРБ, дом культуры, имеется  библиотека, отделение почтовой связи., а также оказывают услуги населению ПАО Сбербанк, сотрудники МФЦ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 xml:space="preserve">Жилищный фонд сельского поселения «Казановское» по состоянию на 01.07.2024 г. составляет 37,25 тыс.кв.м. 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ые услуги в населённых пунктах поселения на договорных началах оказывают: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)       Региональный оператор «Олерон+»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2)        ОАО «Читаэнергосбыт» (электроснабжение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территории сельского поселения «Казановское» работает одна котельная,  которая обеспечивает социально-значимые объекты с.Казаново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тепловых сетей,  физический износ достигает 50%,  изношенность на некоторых из них достигает до  85 %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Для решения данной проблемы необходимо заменить изношенные сети. 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Целями являются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Строительство (реконструкция) и модернизация систем коммунальной инфраструктуры и объектов в соответствии с потребностями жилищного и промышленного строительства, повышения качества производимых для потребителей товаров (оказываемых услуг), улучшения экологической ситуации на территории сельского поселения «Казановское»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Основными задачами являются: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обеспечение более комфортных условий проживания населения сельского поселения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повышение надежности систем коммунальной инфраструктуры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снижение потерь при поставке ресурсов потребителям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снижение потребление энергетических ресурсов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повышение надежности систем коммунальной инфраструктуры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8"/>
          <w:sz w:val="24"/>
          <w:szCs w:val="24"/>
        </w:rPr>
        <w:t>Цели и задачи развития систем коммунальной инфраструктуры</w:t>
      </w:r>
      <w:r>
        <w:rPr>
          <w:b/>
          <w:bCs/>
          <w:color w:val="000008"/>
          <w:sz w:val="24"/>
          <w:szCs w:val="24"/>
        </w:rPr>
        <w:t xml:space="preserve"> </w:t>
      </w:r>
      <w:r>
        <w:rPr>
          <w:bCs/>
          <w:color w:val="000008"/>
          <w:sz w:val="24"/>
          <w:szCs w:val="24"/>
        </w:rPr>
        <w:t xml:space="preserve"> сельского поселения «Казановское» направлены на снижение уровня износа, повышение качества предоставляемых коммунальных услуг, обеспечивающие привлечение средств внебюджетных источников для модернизации объектов коммунальной инфраструктуры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Повышение эффективности формирования и исполь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средст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четкое исполнение  бюджета сельского поселения в 2024 году по разделам и статьям бюджетной классификации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оходы сельского поселения «Казановское» за 9 месяцев 2024 года исполнены  на 91,4%. Доходы от НДФЛ при плане 1 420,8 тыс.рублей исполнены 1 603,2 тыс.рублей, налоги на имущество при плане 904,0 тыс.рублей исполнены 39,2 тыс.рублей . Неналоговые доходы при плане 169,8 тыс.рублей исполнено 180,6 тыс.рублей. Итого налоговых и неналоговых доходов при плане 2 538,0 тыс.рублей исполнено 1 796,7 тыс.рублей. Безвозмездные перечисления  при плане 1 46651,5 тыс.рублей исполнены 13 910,3 тыс.рублей, или 94,9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ходы сельского поселения «Казановское» исполнены на 90,7%, при плане 17 189,5 тыс.рублей исполнено 15 597,2  тыс.руб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правление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ивизировать работу по сокращению недоимки по налоговым платежам и сбор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индивидуальную работу с предпринимателями – налогоплательщиками по вопросам уплаты налогов в полном объеме, по легализации бизнеса и теневых до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работу по оформлению земельных отношений, способствовать оформлению имущественных, с целью получения дополнительных доходов в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здание условий для развития инфраструктурной базы социально-экономического развит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Установка сотовой связи на ст.Онон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асширение малого бизнеса</w:t>
      </w:r>
    </w:p>
    <w:p>
      <w:pPr>
        <w:pStyle w:val="Normal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настоящее  время  развитие  малого бизнеса на селе  занимает удельный  вес в экономическом развитие села.  Обеспечение населения жизненно важным, необходимым для нормального существования  населения осуществляется за счет следующих объектов малого бизнеса:  </w:t>
      </w:r>
    </w:p>
    <w:p>
      <w:pPr>
        <w:pStyle w:val="Normal"/>
        <w:ind w:firstLine="74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орговое обслуживание населения осуществляется 7 официально зарегистрированными торговыми точкам, реализовано товаров народного потребления за истекший период 2024 года более 18 млн. рублей.</w:t>
      </w:r>
      <w:r>
        <w:rPr>
          <w:bCs/>
          <w:sz w:val="24"/>
          <w:szCs w:val="24"/>
        </w:rPr>
        <w:t xml:space="preserve"> 4 субъектов стационарной розничной  торговли, 3 из которых  продовольственные,  один субъект -  промышленные това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торговли и общественного пита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о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о предприятий торгов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41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firstLine="741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-  усиление роли малого бизнеса в социально-экономическом развитии  сельского поселения «Казановское»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 оказание поддержки развитию субъектов малого бизнеса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развитие системы социального партнерства между субъектами малого предпринимательства и администрацией СП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оказание информационно-методической, организационной поддержки населению и представителям малого предпринимательства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Развитие муниципального хозяйства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сохранение и  эффективное развитие села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улучшение жилищных условий жителей. 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ведение капитальных ремонтов объектов социальной сферы (зданий: СДК,  средней школы, детского сада, здания администрации, спортивного клуба «Атлет»). </w:t>
      </w:r>
    </w:p>
    <w:p>
      <w:pPr>
        <w:pStyle w:val="Normal"/>
        <w:spacing w:lineRule="auto" w:line="360"/>
        <w:ind w:firstLine="741"/>
        <w:jc w:val="both"/>
        <w:rPr/>
      </w:pPr>
      <w:r>
        <w:rPr>
          <w:bCs/>
          <w:sz w:val="24"/>
          <w:szCs w:val="24"/>
        </w:rPr>
        <w:t>На территории сельского поселения «Казановское» с целью сохранения жилого фонда и  его безопасности необходимо повысить меры пожарной безопасности (приобретение  спец.техники, пожарной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дизельная электростанция 63 кВа. С целью благоустройства населенных пунктов необходимо обеспечить:   бесперебойное водоснабжение населения, сбор, вывоз бытовых отходов, содержание мест захоронения и оказание ритуальных услуг, текущий ремонт водопроводных сетей и теплотрассы, озеленение  населенных пунктов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7. Ожидаемые результ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основных положений плана СЭР в области сельского хозяйства могут быть обеспечены следующие показат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ст валовой продукци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производительност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увеличения производство мяса в натуральном выраж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реальных доходов ЛП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нижение уровня безработ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лана СЭР  в области культуры позволит улучшить материально-техническую базу учреждений культуры, что создаст условия для более эффективного обслуживания всех групп населения и решит проблему свободного времени организации досуга детей и молодеж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проведенные в области образования, позволят закрепить молодые кадры на селе, улучшить материально-техническую базу школ и детского сада, повысить квалификацию педагогическим работникам, что повлияет на качество знаний учащих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бласти здравоохранения, ожидаемыми результатами реализации плана СЭР явля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нижение смертности на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медперсона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лучшение материально-технической базы фельдшерских пун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области Жилищно-коммунального хозяйства сельского посел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модернизация и обновление коммунальной инфраструктуры поселения;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нижение эксплуатационных затрат  по содержанию объектов ЖКХ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енных показателей  предоставляемых услуг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износа объектов коммунальной инфраструктуры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нижение количества потерь тепловой энергии, воды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улучшение санитарного состояния территории поселения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улучшение экологического состояния окружающей среды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роблемы социально-экономического развития сельского поселения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«Казан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циально-экономического развития поселения за истекший период 2024 года показал следующие проблемы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firstLine="14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блемы социальной сферы: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едостаточная кадровая обеспеченность учреждений социальной сферы с наличием   профессионального образования, 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монт здания ДК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благоустройство территории ДК (парк отдыха, детская площадка, спортивная площадка –   смета готова)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емонт здания клуба «Атлет»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емонт водокачки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емонт памятников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емонт системы отопления администрации, клуба Атлет, дома культуры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благоустройство контейнерных площадок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установка хоккейной коробки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установка уличного освещения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асфальтирование улицы Гагарина;</w:t>
      </w:r>
    </w:p>
    <w:p>
      <w:pPr>
        <w:pStyle w:val="Normal"/>
        <w:tabs>
          <w:tab w:val="clear" w:pos="708"/>
          <w:tab w:val="left" w:pos="426" w:leader="none"/>
        </w:tabs>
        <w:ind w:left="567" w:firstLine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уборка несанкционированных свалок.</w:t>
      </w:r>
    </w:p>
    <w:p>
      <w:pPr>
        <w:pStyle w:val="Normal"/>
        <w:tabs>
          <w:tab w:val="clear" w:pos="708"/>
          <w:tab w:val="left" w:pos="567" w:leader="none"/>
        </w:tabs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е старение населения и как следствие повышение  уровня смертности населения;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нижение рождаемости.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рытая безработица (55 % от общего числа трудоспособного населения); </w:t>
      </w:r>
    </w:p>
    <w:p>
      <w:pPr>
        <w:pStyle w:val="Normal"/>
        <w:ind w:left="567" w:firstLine="142"/>
        <w:jc w:val="both"/>
        <w:rPr/>
      </w:pPr>
      <w:r>
        <w:rPr/>
        <w:t>отсутствие регулярного сбора ТКО;</w:t>
      </w:r>
    </w:p>
    <w:tbl>
      <w:tblPr>
        <w:tblW w:w="10965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0"/>
        <w:gridCol w:w="1134"/>
        <w:gridCol w:w="1134"/>
        <w:gridCol w:w="1134"/>
        <w:gridCol w:w="1134"/>
        <w:gridCol w:w="1134"/>
        <w:gridCol w:w="1190"/>
        <w:gridCol w:w="30"/>
      </w:tblGrid>
      <w:tr>
        <w:trPr>
          <w:trHeight w:val="4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книг и журналов в биб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98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988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мест в зрительн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летних оздоровительных лаг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детей, отдохнувших в них за л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Жилищный фонд на конец года все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7,2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7,25</w:t>
            </w:r>
          </w:p>
        </w:tc>
      </w:tr>
      <w:tr>
        <w:trPr>
          <w:trHeight w:val="1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Средняя обеспеченность населения жиль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семей, получающих субсидии на оплату жилищно-коммунальных услуг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Находящаяся в введении муниципального образования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о владение и безвозмездное пользование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собственност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аренду (приусадебные у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8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12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3</w:t>
            </w:r>
          </w:p>
        </w:tc>
      </w:tr>
      <w:tr>
        <w:trPr>
          <w:trHeight w:val="3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4</w:t>
            </w:r>
          </w:p>
        </w:tc>
      </w:tr>
      <w:tr>
        <w:trPr>
          <w:trHeight w:val="3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trHeight w:val="3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родившихся детей за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о умерших за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о домохозяйст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ичие основных фондов, находящихся в муниципальной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 476,3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работающих в органах местного самоу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Расходы бюджета на органы местного самоу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 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 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 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1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1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В том числе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 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 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 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 00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 00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Бюджет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доходы 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.ч. собственны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расходы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1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 4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9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5,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9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 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5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57,7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5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57,7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мплексного развития </w:t>
            </w:r>
            <w:r>
              <w:rPr>
                <w:sz w:val="24"/>
                <w:szCs w:val="24"/>
              </w:rPr>
              <w:t>систем коммунальной</w:t>
            </w:r>
            <w:r>
              <w:rPr>
                <w:bCs/>
                <w:sz w:val="24"/>
                <w:szCs w:val="24"/>
              </w:rPr>
              <w:t xml:space="preserve"> инфраструктуры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«Казановское» на 2021-2030 год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хийные свал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зический износ ЛЭП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ые показатели социально-экономического развития сельского поселения «Казанов</w:t>
      </w:r>
      <w:r>
        <w:rPr/>
        <w:t>ское» на 2023 год.</w:t>
      </w:r>
    </w:p>
    <w:tbl>
      <w:tblPr>
        <w:tblW w:w="10862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34"/>
        <w:gridCol w:w="991"/>
        <w:gridCol w:w="1123"/>
        <w:gridCol w:w="1179"/>
        <w:gridCol w:w="1186"/>
        <w:gridCol w:w="1186"/>
        <w:gridCol w:w="1186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индикато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Казановское»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дукция хозяйств населения во всех категориях хозяйства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0,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ъем платных услуг населению, в том числе бытов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риложение 1  к Плану социально-экономического развит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"Казановское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 год и плановый период 2026,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еречень мероприятий плана социально-экономического развит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ельского поселения «Казановское»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5 год и плановый период 2026, 202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6395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376"/>
                              <w:gridCol w:w="994"/>
                              <w:gridCol w:w="1274"/>
                              <w:gridCol w:w="1275"/>
                              <w:gridCol w:w="1955"/>
                              <w:gridCol w:w="4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554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по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апитальный ремонт дорог местного значения  с.п. «Казановское»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монт теплосетей, здания котельной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Казанов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61,9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,1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специальной оценки  условий труд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монт водокачки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становка уличного освещения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сфальтирование улицы Гагарин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ство хоккейной площадк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обретение дизельной электростанции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кВ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ство площадок для временного размещения ТКО  с.Казаново, ст Онон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ановка системы оповещения в с. Казаново, ст. Онон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квидация несанкционированных свалок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изгороди кладбищ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Казанов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41.9pt;mso-wrap-distance-left:9pt;mso-wrap-distance-right:9pt;mso-wrap-distance-top:0pt;mso-wrap-distance-bottom:0pt;margin-top:4.35pt;mso-position-vertical-relative:text;margin-left:-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376"/>
                        <w:gridCol w:w="994"/>
                        <w:gridCol w:w="1274"/>
                        <w:gridCol w:w="1275"/>
                        <w:gridCol w:w="1955"/>
                        <w:gridCol w:w="4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554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по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питальный ремонт дорог местного значения  с.п. «Казановское»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монт теплосетей, здания котельной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азанов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61,9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,1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пециальной оценки  условий труд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монт водокачки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тановка уличного освещения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сфальтирование улицы Гагарин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ство хоккейной площадк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обретение дизельной электростанции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кВ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ство площадок для временного размещения ТКО  с.Казаново, ст Онон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ка системы оповещения в с. Казаново, ст. Онон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квидация несанкционированных свалок на территории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изгороди кладбищ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азанов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napToGrid w:val="false"/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1">
    <w:name w:val="Основной текст_"/>
    <w:qFormat/>
    <w:rPr>
      <w:spacing w:val="7"/>
      <w:sz w:val="23"/>
      <w:szCs w:val="23"/>
      <w:shd w:fill="FFFFFF" w:val="clear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сновной шрифт абзаца1"/>
    <w:qFormat/>
    <w:rPr/>
  </w:style>
  <w:style w:type="character" w:styleId="Applestylespan">
    <w:name w:val="apple-style-span"/>
    <w:basedOn w:val="Style9"/>
    <w:qFormat/>
    <w:rPr/>
  </w:style>
  <w:style w:type="character" w:styleId="91">
    <w:name w:val="Знак Знак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FontStyle170">
    <w:name w:val="Font Style170"/>
    <w:qFormat/>
    <w:rPr>
      <w:rFonts w:ascii="Times New Roman" w:hAnsi="Times New Roman" w:cs="Times New Roman"/>
      <w:sz w:val="20"/>
      <w:szCs w:val="20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67"/>
    </w:pPr>
    <w:rPr>
      <w:sz w:val="24"/>
    </w:rPr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atLeast" w:line="0" w:before="600" w:after="600"/>
    </w:pPr>
    <w:rPr>
      <w:rFonts w:ascii="Calibri" w:hAnsi="Calibri" w:cs="Calibri"/>
      <w:spacing w:val="7"/>
      <w:sz w:val="23"/>
      <w:szCs w:val="23"/>
    </w:rPr>
  </w:style>
  <w:style w:type="paragraph" w:styleId="Contents3">
    <w:name w:val="TOC 3"/>
    <w:basedOn w:val="Normal"/>
    <w:next w:val="Normal"/>
    <w:pPr>
      <w:spacing w:lineRule="exact" w:line="360"/>
      <w:ind w:firstLine="709"/>
      <w:jc w:val="both"/>
    </w:pPr>
    <w:rPr>
      <w:sz w:val="30"/>
      <w:szCs w:val="30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sz w:val="24"/>
      <w:szCs w:val="24"/>
    </w:rPr>
  </w:style>
  <w:style w:type="paragraph" w:styleId="Style21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5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211">
    <w:name w:val="Заголовок 21"/>
    <w:basedOn w:val="15"/>
    <w:next w:val="15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Style49"/>
    <w:basedOn w:val="Normal"/>
    <w:qFormat/>
    <w:pPr>
      <w:spacing w:lineRule="exact" w:line="254"/>
      <w:ind w:firstLine="403"/>
      <w:jc w:val="both"/>
    </w:pPr>
    <w:rPr>
      <w:rFonts w:ascii="Arial" w:hAnsi="Arial" w:cs="Arial"/>
      <w:sz w:val="24"/>
      <w:szCs w:val="24"/>
    </w:rPr>
  </w:style>
  <w:style w:type="paragraph" w:styleId="Style23">
    <w:name w:val="Абзац с отсуп"/>
    <w:basedOn w:val="Normal"/>
    <w:qFormat/>
    <w:pPr>
      <w:widowControl/>
      <w:autoSpaceDE w:val="true"/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sz w:val="28"/>
      <w:szCs w:val="28"/>
    </w:rPr>
  </w:style>
  <w:style w:type="paragraph" w:styleId="Style2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12:00Z</dcterms:created>
  <dc:creator>Ононское2</dc:creator>
  <dc:description/>
  <cp:keywords/>
  <dc:language>en-US</dc:language>
  <cp:lastModifiedBy>Учетная запись Майкрософт</cp:lastModifiedBy>
  <cp:lastPrinted>2024-12-17T11:17:00Z</cp:lastPrinted>
  <dcterms:modified xsi:type="dcterms:W3CDTF">2024-12-17T02:17:00Z</dcterms:modified>
  <cp:revision>44</cp:revision>
  <dc:subject/>
  <dc:title/>
</cp:coreProperties>
</file>