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декабря 2024 г.                                                                           № 104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Heading1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ельского поселения «Казановское» от 03 июля 2023 г. № 28 «Об утверждении Программы по использованию и охране земель на территории сельского поселения  «Казановское» на 2023-2025 годы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ст. 11, 13 и 72 Земельного кодекса РФ, </w:t>
      </w:r>
      <w:hyperlink r:id="rId2">
        <w:r>
          <w:rPr>
            <w:rStyle w:val="InternetLink"/>
            <w:color w:val="000000"/>
            <w:sz w:val="28"/>
            <w:szCs w:val="28"/>
          </w:rPr>
          <w:t>ч. 2 ст.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руководствуясь  Уставом сельского поселения «Казановское» Шилкинского  муниципального района Забайкальского края администрация сельского поселения «Казановское»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«Казановское» от 03 июля 2023 г. № 28 «Об утверждении Программы по использованию и охране земель на территории сельского поселения  «Казановское» на 2023-2025 годы» следующего содержан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программы графу 2 строки 13 читать в следующей редакции «мероприятие по подготовке проектов межевания земельных участков и проведением кадастровых работ в отношении земельных участков, выделяемых в счет невостребованных земельных долей, находящихся в собственности сельского поселения «Казановское» - 403 га. Сумма финансирования, связанная с подготовкой проектов межевания земельных участков, выделяемых в счет невостребованных земельных долей – 63 000 (шестьдесят три тысячи) руб., в том числе, бюджет сельского поселения «Казановское» - 630 (шестьсот тридцать) руб. Сумма финансирования, связанная с проведением кадастровых работ в отношении земельных участков, выделяемых в счет невостребованных земельных долей –147 000 (сто сорок семь тысяч) руб., в том числе бюджет сельского поселения «Казановское» - 1470 (одна тысяча четыреста семьдесят) руб.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программы графу 4 строки 13 читать в следующей редакции «2024-2025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программы добавить строку 13.1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3"/>
        <w:gridCol w:w="2786"/>
        <w:gridCol w:w="199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 проведению кадастровых работ в отношении земельных участков, образуемых из состава земель сельскохозяйственного назначения, государственная собственность на которые не разграничена на территории сельского поселения «Казановское» - 24 га. Сумма финансирования, связанная с проведением кадастровых работ в отношении земельных участков, выделяемых в счет невостребованных земельных долей – 15 000 (пятнадцать тысяч) руб., в том числе бюджет сельского поселения «Казановское» - 150 (сто пять) руб.»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Казановское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обнародовать на информационных стендах в администрации, библиотеке и ст. Онон, разместить на Портале муниципального района "Шилкинский район" (официальном сайте администрации сельского поселения "Казановское") в информационно-телекоммуникационной сети "Интернет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бнарод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                  М.И. Колес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июля 2023 г.                                                                                          № 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Heading1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о использованию и охране земель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рритории сельского поселения  «Казановское» на 2023-2025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(в редакции постановления  от  17.12.2024 года № 104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ст. 11, 13 и 72 Земельного кодекса РФ, </w:t>
      </w:r>
      <w:hyperlink r:id="rId3">
        <w:r>
          <w:rPr>
            <w:rStyle w:val="InternetLink"/>
            <w:color w:val="000000"/>
            <w:sz w:val="28"/>
            <w:szCs w:val="28"/>
          </w:rPr>
          <w:t>ч. 2 ст.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руководствуясь Уставом сельского поселения «Казановское» Шилкинского  муниципального района Забайкальского края администрация сельского поселения «Казановское»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по использованию и охране  земель  на   территории сельского поселения «Казановское»  на  2023-2025  годы согласно приложению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обнародовать на информационных стендах в администрации, библиотеке и ст.Онон, разместить на Портале муниципального района "Шилкинский район" (официальном сайте администрации сельского поселения "Казановское") в информационно-телекоммуникационной сети "Интернет"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бнарод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                  М.И. Колес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Казановско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autoSpaceDE w:val="false"/>
        <w:spacing w:before="0" w:after="0"/>
        <w:ind w:right="-2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3.07.2023 года№ 28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7.12.2024 года № 104)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15" w:after="0"/>
        <w:ind w:left="5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пользованию и охране земель на территории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«Казановское»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 2023-2025 годы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 по охране земель на 2023 – 2025</w:t>
      </w:r>
      <w:r>
        <w:rPr/>
        <w:t xml:space="preserve"> годы</w:t>
      </w:r>
    </w:p>
    <w:tbl>
      <w:tblPr>
        <w:tblW w:w="9602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35"/>
        <w:gridCol w:w="7667"/>
      </w:tblGrid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ая программа по использованию и  охране земель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2023-2025 годы (далее – Программа) 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«Об общих принципах организации местного самоуправления в РФ» от 06.10.2003 г. № 131 – ФЗ, Земельный кодекс Российской Федерации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«Шилкинский  район»  Забайкальского края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«Шилкинский район» Забайкальского края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ая цель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эффективности охраны земель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зановское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ционального использования земел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и восстановление плодородия земел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 способами, обеспечивающими сохранение экологических систем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 охраны земель; обеспечение организации использования и охраны земель; рациональное использование земель; оптимизация деятельности в сфере обращения с отходами производства и потребления; сохранение и восстановление зеленых насаждений, почв.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-2025 годы </w:t>
            </w:r>
          </w:p>
        </w:tc>
      </w:tr>
      <w:tr>
        <w:trPr>
          <w:trHeight w:val="1885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; сохранение и повышение плодородия почв; защита земель от зарастания сорными растениями, кустарниками и мелколесьем, иных видов ухудшения состояния земель; ликвидация последствий загрязнения и захламления земель; охрана, восстановление и развитие природной среды; выявление пустующих и нерационально используемых земель и своевременное вовлечение их в хозяйственный оборот; осуществление муниципального земельного контроля за использованием земельных участков и соблюдением земельного законодательства.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«Шилкинский район» Забайкальского края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овышению экологической безопасности населения  сельского поселения «Казановское» муниципального района «Шилкинский район» и качества его жизни, а также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«Шилкинский район» Забайкаль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Содержание проблемы и обоснование необходимости е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граммными методам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а природоохранные зоны и другие выполняют важнейшую роль в решении задачи обеспечения условий устойчивого развития сел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использованию и охране земель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«Казановское» муниципального района «Шилкин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 2023-2025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устойчивого социально-экономического развития сельского поселения «Казановское» муниципального района «Шилкинский район»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Мероприятия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 следующим направлениям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0"/>
        <w:gridCol w:w="3544"/>
        <w:gridCol w:w="1843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самовольного         занятия земельных участ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-2025г.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самовольных стро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сполнения нормативно - правовых актов, регулирующих         порядок использования земель на территории сельского поселения «Казановское» муниципального района «Шилкинский райо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установленного режима использования земельных участков  сельского поселения «Казановское» в соответствии с их целевым назначением и   разрешенным использование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законностью оснований        использования земельных    участков в границах сельского поселения «Казановское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е гражданам земельного  законодательства Р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улярных мероприятий по очистке   территорий сельского поселения от мусора, в том числе с участием    жителей сельского поселения «Казановское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еиспользуемых или используемых не в соответствии с разрешенным использованием  земельных участков на территории сельского поселения «Казановское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в суд материалов о прекращении права на земельный участок ввиду его ненадлежащего использования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1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ав на земельные участки администрацией сельского поселения «Казановское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материалов по выявленным фактам нарушения земельного законодательства для привлечения к ответственности, предусмотренной  действующим законодательством Р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 подготовке проектов межевания земельных участков и проведением кадастровых работ в отношении земельных участков, выделяемых в счет невостребованных земельных долей, находящихся в собственности сельского поселения «Казановское» - 403 га. Сумма финансирования, связанная с подготовкой проектов межевания земельных участков, выделяемых в счет невостребованных земельных долей – 63 000 (шестьдесят три тысячи) руб., в том числе, бюджет сельского поселения «Казановское» - 630 (шестьсот тридцать) руб. Сумма финансирования, связанная с проведением кадастровых работ в отношении земельных участков, выделяемых в счет невостребованных земельных долей –147 000 (сто сорок семь тысяч) руб., в том числе бюджет сельского поселения «Казановское» - 1470 (одна тысяча четыреста семьдесят)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5 г.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 проведению кадастровых работ в отношении земельных участков, образуемых из состава земель сельскохозяйственного назначения, государственная собственность на которые не разграничена на территории сельского поселения «Казановское» - 24 га. Сумма финансирования, связанная с проведением кадастровых работ в отношении земельных участков, выделяемых в счет невостребованных земельных долей – 15 000 (пятнадцать тысяч) руб., в том числе бюджет сельского поселения «Казановское» - 150 (сто пятьдесят) руб.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Казанов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</w:tr>
    </w:tbl>
    <w:p>
      <w:pPr>
        <w:pStyle w:val="Normal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Название Знак"/>
    <w:qFormat/>
    <w:rPr>
      <w:rFonts w:ascii="Arial Black" w:hAnsi="Arial Black" w:cs="Arial Black"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 Black" w:hAnsi="Arial Black" w:cs="Arial Black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1133" TargetMode="External"/><Relationship Id="rId3" Type="http://schemas.openxmlformats.org/officeDocument/2006/relationships/hyperlink" Target="consultantplus://offline/main?base=LAW;n=102040;fld=134;dst=1011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56:00Z</dcterms:created>
  <dc:creator>Марина</dc:creator>
  <dc:description/>
  <cp:keywords/>
  <dc:language>en-US</dc:language>
  <cp:lastModifiedBy>Учетная запись Майкрософт</cp:lastModifiedBy>
  <cp:lastPrinted>2023-06-21T10:56:00Z</cp:lastPrinted>
  <dcterms:modified xsi:type="dcterms:W3CDTF">2024-12-17T02:54:00Z</dcterms:modified>
  <cp:revision>32</cp:revision>
  <dc:subject/>
  <dc:title/>
</cp:coreProperties>
</file>